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</w:t>
      </w:r>
      <w:r>
        <w:rPr>
          <w:rtl w:val="true"/>
          <w:lang w:eastAsia="en-US"/>
        </w:rPr>
        <w:t xml:space="preserve">الثاني متوسط 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 xml:space="preserve">الفصل الدراسي الاول 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hyperlink r:id="rId2">
        <w:r>
          <w:rPr>
            <w:rStyle w:val="InternetLink"/>
            <w:rtl w:val="true"/>
            <w:lang w:eastAsia="en-US"/>
          </w:rPr>
          <w:t xml:space="preserve">تحضير </w:t>
        </w:r>
        <w:r>
          <w:rPr>
            <w:rStyle w:val="InternetLink"/>
            <w:lang w:eastAsia="en-US"/>
          </w:rPr>
          <w:t>3</w:t>
        </w:r>
        <w:r>
          <w:rPr>
            <w:rStyle w:val="InternetLink"/>
            <w:rtl w:val="true"/>
            <w:lang w:eastAsia="en-US"/>
          </w:rPr>
          <w:t>م  ف</w:t>
        </w:r>
        <w:r>
          <w:rPr>
            <w:rStyle w:val="InternetLink"/>
            <w:lang w:eastAsia="en-US"/>
          </w:rPr>
          <w:t>1</w:t>
        </w:r>
        <w:r>
          <w:rPr>
            <w:rStyle w:val="InternetLink"/>
            <w:rtl w:val="true"/>
            <w:lang w:eastAsia="en-US"/>
          </w:rPr>
          <w:t>+</w:t>
        </w:r>
        <w:r>
          <w:rPr>
            <w:rStyle w:val="InternetLink"/>
            <w:rtl w:val="true"/>
            <w:lang w:eastAsia="en-US"/>
          </w:rPr>
          <w:t>ف</w:t>
        </w:r>
        <w:r>
          <w:rPr>
            <w:rStyle w:val="InternetLink"/>
            <w:lang w:eastAsia="en-US"/>
          </w:rPr>
          <w:t>2</w:t>
        </w:r>
        <w:r>
          <w:rPr>
            <w:rStyle w:val="InternetLink"/>
            <w:rtl w:val="true"/>
            <w:lang w:eastAsia="en-US"/>
          </w:rPr>
          <w:t>.</w:t>
        </w:r>
        <w:r>
          <w:rPr>
            <w:rStyle w:val="InternetLink"/>
            <w:lang w:eastAsia="en-US"/>
          </w:rPr>
          <w:t>doc</w:t>
        </w:r>
      </w:hyperlink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67"/>
        <w:gridCol w:w="1080"/>
        <w:gridCol w:w="1368"/>
        <w:gridCol w:w="1310"/>
        <w:gridCol w:w="382"/>
        <w:gridCol w:w="1017"/>
        <w:gridCol w:w="1847"/>
      </w:tblGrid>
      <w:tr>
        <w:trPr>
          <w:trHeight w:val="35" w:hRule="atLeast"/>
        </w:trPr>
        <w:tc>
          <w:tcPr>
            <w:tcW w:w="217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/8/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9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هاز الهضمي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الوحدة الاولى من هذا الكتاب تركيب جسم الانسان ونتعرف على اه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جهزته واعضاءه ونكتشف عظمة الخالق سبحانه وتعالى في خلق هذا الجسم وتتعر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لطرق والوسلئل التي يحافظ لها على سلامة وصحة جسمك 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سوف نبدأ بدراسة الاجهزة التي تشترك في تغذية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للجهاز الهضم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4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6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54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همية الغذاء ل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جهز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هض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قسام جهاز الهض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عضاء القنا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عضاء  ملحق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ناة الهضمية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افظة على صح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من الطاقة اللازمة ل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هاز الهضمي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هاز ال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هاز التنفسي   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هاز الاخراج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ملية حيوكيميائية تحول الغذاء من 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عقدة الى مواد بسيطة قابلة للامتصا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ناة الهضمية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حقات القناة 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لع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رئ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ع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معاء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قيق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معاء الغليظ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ستقي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نكري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ب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غدد اللعابية </w:t>
            </w:r>
          </w:p>
        </w:tc>
        <w:tc>
          <w:tcPr>
            <w:tcW w:w="286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غذاء ل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جهز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هض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قسام الجهاز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عضاء القناة 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لحقات القن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994"/>
        <w:gridCol w:w="1548"/>
        <w:gridCol w:w="1310"/>
        <w:gridCol w:w="288"/>
        <w:gridCol w:w="1007"/>
        <w:gridCol w:w="1715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/8/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9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71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ف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جهز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ى اجهز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هض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عضاء القناة الهضم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لحقات القناة 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مصور الجهاز 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821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دور الاسنان اثناء الا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اللسان والاسن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ثناء المض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الغدد اللعاب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جهاز 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ين يبدأ هضم النشاء المطب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مراحل هضم النش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طبوخ في الف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ين يكتمل هض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شاء المطب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قطع وتمزق وتطحن  الط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وم اللسان بتنسيق مع الفك السفلي فيحول الطعام الى بلعة غذ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قع في الف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يام بنشاط ص</w:t>
            </w:r>
            <w:r>
              <w:rPr>
                <w:lang w:eastAsia="en-US"/>
              </w:rPr>
              <w:t>1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لأستنتاج دور اللعاب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ضم النشاء المطبوخ في الف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7231380</wp:posOffset>
                      </wp:positionH>
                      <wp:positionV relativeFrom="paragraph">
                        <wp:posOffset>109855</wp:posOffset>
                      </wp:positionV>
                      <wp:extent cx="3429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4pt,8.65pt" to="596.35pt,8.6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شاء مطبوخ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زيم اميليز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عا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كر الشعي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لتوز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كتمل هضم النشاء المطبوخ في الامعاء الدقيقة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الاسنان اثن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سف يعمل الل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اسن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بدأ هضم النش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طبوخ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تم هضم النش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طبوخ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كتما هضم النشاء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طب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288"/>
        <w:gridCol w:w="1007"/>
        <w:gridCol w:w="1715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9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71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لاء مة تركيب الاسنان لوظائفه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دور الاسنان واللسان في ف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لسان والاسنان اثناء الا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تقع الغدد اللعابية وماهي المادة التي تفرز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بدأ هضم النشاء المطبوخ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للجهاز الهضم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اسن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عدد الاسنان فم البال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نواع الاسنان في الف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عدد جذور القواط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عدد جذور الاني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عدد جذ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ضراس الامامية والخلف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أي الاسنان اكثر ثبات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ملاءمة ترك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نان لوظائف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ن يرسم انواع الاسنان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نان في الفم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نو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اطع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ياب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ضر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قواطع جذر واح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قواطع جذر واح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اضراس الامامية  جذر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اضراس الخلف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ذ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ثر ثباتا هى الاضراس الخلفية لان لها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اطع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حد السكي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ركي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قطيع الطعا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ظيف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يا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شكل ازميل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ركي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مزيق اللح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ظيف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ضرا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سطح به نتوء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ركي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حن الطعا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ظيف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رسم انواع الاسنان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ى انواع الاسن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الاسن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است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جذور القواط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جذور الاني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عدد جذور الاضر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مامية ةالخلف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ي انواع الاسنان اك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بات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ملاءمة تركسب الاسنان لوظائف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نواع الاسنان </w:t>
            </w:r>
          </w:p>
        </w:tc>
      </w:tr>
      <w:tr>
        <w:trPr>
          <w:trHeight w:val="2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8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994"/>
        <w:gridCol w:w="1548"/>
        <w:gridCol w:w="1310"/>
        <w:gridCol w:w="382"/>
        <w:gridCol w:w="1017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/8/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9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84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هاز الهضم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مرئ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بلعوم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مع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784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لاءمة تركيب الاسنان ل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اسنان وكم عددها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الجذور في القواط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نيا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ضراس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لاءم الاسنان 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84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ور للجهاز الهضم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6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بلع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فتحات التي تص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لع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بلع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ر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مر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طول المر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شكل الم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وظائف الم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تجويف عضلي تفتح فيه اربع فتح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تحتا الانف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تحتا الاذنين الوسط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تحة المرئ    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تحة القصبة الهو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ل الطعام من الفم الى المر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نبوب ذو جدارعض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ل الطعام من البلعوم الي الم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ول المرئ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4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جويف لها شكل الكمثرى ذات جدارعضل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يك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حتفظ بالطعام لمدة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اع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 عصارة تحتوي على انزيم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خلط الطعام خلطا جيدا وتحوله الى سا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ل السائل الكثيف الى الامعاء الدقب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غطي جداره عشاء مخاطي يفرز 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زجة تحمي جدار المع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 حامضا يعقم الط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6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بلع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فتح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ب في البلع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دور البلع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مر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ية المر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طول المر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شكل الم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وظائف المع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11" w:hRule="atLeast"/>
        </w:trPr>
        <w:tc>
          <w:tcPr>
            <w:tcW w:w="10784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994"/>
        <w:gridCol w:w="1548"/>
        <w:gridCol w:w="1310"/>
        <w:gridCol w:w="382"/>
        <w:gridCol w:w="900"/>
        <w:gridCol w:w="1728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6/8/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8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هاز الهضمي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معاء الدقية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)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بلعوم والمري والمعدة من مكونات القناة 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بلعوم وما دور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مرئ وما دور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معدة وما اهم 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ور للجهاز 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03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كبر اعضاء القن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ول الامعا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جدار الام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قيقة والم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هم العصار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ب في الامعاء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تأثير العصارات علي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ماذا يحدث ل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عدد اتمام هضمه في الام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العصار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صب في الامعاء الدقي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بر اعضاء القناة الهضمية هي الامعاء الدقي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ولها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مت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دار الامعاء الدقيقة رقيق اما جدار المعدة سمي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صارة 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صارة الكبد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را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صارة الامعاء الدقيقة نفس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117475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9.25pt" to="519.65pt,9.2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ول الكربوهيدرات            سكاكر بسيط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141605</wp:posOffset>
                      </wp:positionV>
                      <wp:extent cx="5715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7pt,11.15pt" to="519.65pt,11.1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ول البروتينات                 احماض امي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5800090</wp:posOffset>
                      </wp:positionH>
                      <wp:positionV relativeFrom="paragraph">
                        <wp:posOffset>16573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7pt,13.05pt" to="483.65pt,13.0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ول الدهون          احماض دهنية وجلسر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م امتصاص الغذاء المهضوم عبر فتح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دار الامعاء الدقية ثم نقله مع الدم الى جميع انحاء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العصارات التي تصب في الامعاء الدقيقة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اطول اعضاء القنا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طول الامعاء الدقي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ن جدار الامع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قيقة والمع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 العصار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ب في الامعاء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تأثير العصارات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ذ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ذا يحدث للغذاء بع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تمام هضمه في الام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لعصار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صب في الامعاء الدقيقة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07"/>
        <w:gridCol w:w="1260"/>
        <w:gridCol w:w="1548"/>
        <w:gridCol w:w="1310"/>
        <w:gridCol w:w="288"/>
        <w:gridCol w:w="1007"/>
        <w:gridCol w:w="1715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1/8/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9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71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لاء مة تركيب الامعاء الدقيقة لوظائفه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معاء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طول الامعاء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صارات التي تصب في الامعاء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تأثير هذه العصارات على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طباشير ملونة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مصور الجهاز 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آية تدل على عظمة ود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ق الام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كان اتمام عملية الهض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تركيب الامعاء الدقي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ذي يلائم وظائف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دور الصمام بين الامع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قيقة والغليظ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ور الزائدة الدودي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ملية الهض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وظائف الامعاء الغليظ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ل تع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ا خلقنا كل شئ بقد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تم اكمال هضم الطعام في الامعاء الدقي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ود عدد كبير من النتوءات يزيد من طول الامعاء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ول الامعاء الدقيقة وحركتها التمو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ود عدد كبير من الغدد المجهرية التي تفرز عصار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ثرة الاوعبة الدموية المحيطةبجدارالام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منع رجوع الغذاء من الامعاء الغليظة ا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عاء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يس لها دور في عملية الهض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تمام هضم الط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ادة امتصاص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خراج الفضلات عن طريق عضلات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ستقيم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ية تدل على دقة خلق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تم معظم هضم الط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ملاءمة تركيب   الامعاء الدقيقة ل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الصمام الذي يربط الامعاءالدقيقةبالامعاءالغليظ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الزائدة الدود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وظايف الامعاء الغليظة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187"/>
        <w:gridCol w:w="1260"/>
        <w:gridCol w:w="1368"/>
        <w:gridCol w:w="1310"/>
        <w:gridCol w:w="382"/>
        <w:gridCol w:w="900"/>
        <w:gridCol w:w="1728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2/8/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8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جهاز الدوري الدمو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لاءمة تركيب الامعاء ل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تم معظم الهضم والامتصا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تركيب الامعاء الدقيقة الذي يلائم 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وظائف الامعاء الغليظة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الجهاز الدوري الدموي </w:t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9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الجهاز الدور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كونات الجهازال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كونات الدم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بلاز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البلازما في الد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خلايا الدم الحم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خلايا الدم الحم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عدد خلايا الدم الحم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خلايا الدم البيض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عدد خلايا الدم البيض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 يذكر دور خلايا الدم البيض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همية تغيير خلية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ضاء لشكلها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صفائح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عدد الصفائح الدم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دور الصفائح الدموية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ذ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واد الض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وعية الدموية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لازما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ايا الدم الحمراء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ايا الدم البيضاء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ائح الدم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بارة عن محلول مائي مائل للاصفراريكون </w:t>
            </w:r>
            <w:r>
              <w:rPr>
                <w:i/>
                <w:iCs/>
                <w:sz w:val="28"/>
                <w:szCs w:val="28"/>
                <w:lang w:eastAsia="en-US"/>
              </w:rPr>
              <w:t>5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حجم الد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ل المواد الغذائي المذا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رصية الشك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قعرة من جانبيه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توي على  نوا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توي على الهيمو جلوبين الذي يق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تبادل الغاز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يون خ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ل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ية تتكون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شاء سيتوبلازم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يتوبلاز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ف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ل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دافع عن الجسم من الجرثي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حارب خلايا الدم اليضاء الجراثي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كي تطارد الجراثيم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راكيب غاية في الدقة خالية من النوا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25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مليمتر المكع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جلط الدم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جهاز الدورا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م يتكون الجهازالدو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بلاز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البلازم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شكل خلايا الدم الحم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خلايا الدم الحمراء في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عدد خلايا الدم في المل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ف خلية الدم  البيض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خلايا الدم البيض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خلايا الدم البيض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اذا تغير خلية الدم البيضاء شكل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صفاءح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صفائ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م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صفائح الدم  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27"/>
        <w:gridCol w:w="1440"/>
        <w:gridCol w:w="1548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3/8/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اوعية الدمو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كونات الجهاز الدوري الدموي و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قسام الجهاز الدوري الدم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الف الد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كل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لازم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خلايا الدم الحمراء والبيض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فائح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الاوعية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وعاء الدم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ا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دورالشر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دور الور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همية تشع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وردة والشراي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جدار الشر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ور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طريقة انتقال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الدم الى خلايا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ب بالرسم بين جدا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يد والشر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بارة عن انبوب عضلي يجري فيه الد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رايين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وردة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عيرات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ل الدم من القلب الى اعضاء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أتي بالدم من انحاء الجسم الى القلب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شعب الشرايين ةالاوردة حت تصل الى 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ية من خلايا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دار الشريان عضلي سميك اما جدار الوريد رقيق غير سمي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الانتشار من الدم الى خلايا الجسم بينما ينتقل ثاني اكسيد الكربون من خلايا الجسم الى الد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جدار الوريد والشر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ف الوعاء الدم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اوعية ال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شر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ور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ية تشعبات الاو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جدار الشر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دار الور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انتقال الغذاء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الدم الى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جدار الشريان والوريد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63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6"/>
                <w:szCs w:val="36"/>
                <w:lang w:eastAsia="en-US"/>
              </w:rPr>
            </w:pP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4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قل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وعية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وعاء الدم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اوعية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ور الشرس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يد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القلب والاوعية الدمو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88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شكل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اوردة التي تدخ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شريان الذ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خرج من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قسام الدورة ال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دورة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غرى والكب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مراحل دورة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بارة عن عضو مخروطي الشكل يتكون من اربع حجر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ريد الاجوف العلو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يد الاجوف السف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ورط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به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ورة الدموية الصغ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ورة الدموية الكب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غرى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ل الدم من القلب الى  الرئ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بر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ل الدم من القلب الى انح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أتي الدم الى البطين الايمن من انحاء الجسم عبر الوريد الاجوف العلوي والسفلي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شكل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الاوردة التي تخرج من الق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الشريان الذي يخرج من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قسام الدورة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الفرق بين الدورة الدموية الصغري والكبر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دم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174"/>
        <w:gridCol w:w="1368"/>
        <w:gridCol w:w="1310"/>
        <w:gridCol w:w="288"/>
        <w:gridCol w:w="1007"/>
        <w:gridCol w:w="1715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8/8/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9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71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جهاز التنفس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قسام الدورة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دم في الجسم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الجهاز التنفس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48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تنفس ف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تنفس الخار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تنفس 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كونات الجهاز التنف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شه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ز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خصائص القف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در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الجهاز التنف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فس خارجي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فس داخل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دخول الهواء الى الرئ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ستفادة خلايا الجسم من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ف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صبة الهواءية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عبتين الهوائيتين 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ئ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دخول الهواء الى الرئ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خروج الهواء من الرئ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صل زوج من الاضلاع بفقره من فقرات العمود الفقري الصدرية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صل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زواج من الاضلاع بعظمة الق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د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وجان الاخيران سائب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الجهاز التنفسي في الانسان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تنفس في 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تنفس الخار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تنفس 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جهازالتنف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شه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ز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خصائص القفص الصدر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لجهاز التنفسي </w:t>
            </w:r>
          </w:p>
        </w:tc>
      </w:tr>
      <w:tr>
        <w:trPr>
          <w:trHeight w:val="449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27"/>
        <w:gridCol w:w="1440"/>
        <w:gridCol w:w="1548"/>
        <w:gridCol w:w="1310"/>
        <w:gridCol w:w="22"/>
        <w:gridCol w:w="1273"/>
        <w:gridCol w:w="1715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9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71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لاءمة تركيب الرئة لوظائفه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هاز التنفسي ومكونات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تنفس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ركب الجهاز التنف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خصائص القفص الصد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26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تتم عم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هيق والز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فوائد التنفس عب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ف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ضرار التنفس عب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دورتا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ثاني اكسيد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تركيب الرئة الملائ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مسلحة الرئة الواح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ن الانسان يستطي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يش برئة واح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امراض التي تصي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هاز التنفسي واسبابها 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طوات عملية الشهيق والز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دة المخاطية اللزجة والشعر تمنع دخ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رثيم    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بار الى الرئ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دخل الهواء بغباره وبرودته وجفافه الى الشعب والرئتين فتتعرض القنوات الهوائية للالتهابات الرئ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رح حدوث دورتا الاكسجين وثاني اكسيد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شعب القصبة الهوائية الى شعبتين هوائيتين التي تتشعب الى شعب اصغر فاصغر داخل الرئة حتى تنتهي بحوصلة هوائية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وصاة مملوئه بالهواء وجدارها الداخلي غني بالشعيرات الدموية التي تتمتص الاكسجين وتطر ثاني اكسيد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ذه تراكيب تلائم وظيفة تبادل الغا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يستطيع الانسان ان يعيش برئة واح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مراض التي تصيب الجهاز التنفسي وما اسباب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تم عملية الشه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فوائد التنفس عبر الان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ضرار التنفس عبر الف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كيف تتم دورتا الاكسجين وثاي اكسيد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تركيب الرئة الذي يلائم 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مساحة الحويصلات الهوائية في االرئة الواح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امراض التي تصيب الجهاز التنفسي</w:t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526"/>
        <w:gridCol w:w="994"/>
        <w:gridCol w:w="1548"/>
        <w:gridCol w:w="1310"/>
        <w:gridCol w:w="288"/>
        <w:gridCol w:w="1111"/>
        <w:gridCol w:w="1847"/>
      </w:tblGrid>
      <w:tr>
        <w:trPr>
          <w:trHeight w:val="35" w:hRule="atLeast"/>
        </w:trPr>
        <w:tc>
          <w:tcPr>
            <w:tcW w:w="192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لاثاء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9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اخراج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هاز التنفي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فوائد التنفس عبر الان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تم دورتا الاكسجين وثاني اكسيد الكلبرو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تركيب الرئة الذي يلائم 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5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107" w:hRule="atLeast"/>
        </w:trPr>
        <w:tc>
          <w:tcPr>
            <w:tcW w:w="345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خر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مواد الضار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اعضاء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خلص من المواد الضار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ع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ب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دور العرق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بات درجة حرار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تخلص من المواد الضارة الناتجة عن التغيرات الحيوكيميائيو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و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مض البو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ولين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دة البول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اني اكسيد الكرب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ليتين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ئت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جل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محلول مائي مخفف به مواد ض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محلول مائي مركز به مواد ض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يشتد القيض يخرج العرق من الجسم ولكي يتبخلر يحتاج الى حرارة فياخذها من الجلد فيبرد الجلد ثم يمر الدم في الجد فيبرهو كذلك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ينتقل الدم الى انحاء الجسم فيبرد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اخر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واد الضارة 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اعضاء التي تتخلص من المواد الض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ع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ب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ضح دور العرق في ثبات درجة حرارة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</w:tc>
      </w:tr>
      <w:tr>
        <w:trPr>
          <w:trHeight w:val="81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2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88"/>
        <w:gridCol w:w="1173"/>
        <w:gridCol w:w="1728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46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7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تركيب الجهاز البول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727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خر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اخر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 المواد الضارة في الجسم وماهي الاعضاء التي تتخلص من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كيف يحافظ العرق على ثبات درجة حرار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27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0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076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كونات الجهاز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خرا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الكليتين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شكل الك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دور الكلى في تنقية الدم من الب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وحدات التي تنق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 من البول في الك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الجهاز الاخرا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ليت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الب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ثانة البو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قن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فل البطن في الجهه الفلفية على جانبي العمود الفق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شبه حبة الفاصول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دخل الدم كل كلية عبر الشريان الك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حمل بالمواد الضارة و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قوم الكلى بتنقية الدم من البول وتحت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ذلك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خرج الدم من الكلى عبرالوريد الكلو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هو خالي من المواد الضارة ومحمل بثا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سيد الكربون الي القلب ليضخها الرئ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تقل المواد الضارة الى الحالبان ثم ا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ارج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مي النيفرون </w:t>
            </w:r>
          </w:p>
        </w:tc>
        <w:tc>
          <w:tcPr>
            <w:tcW w:w="290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جه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خرا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تقع الكلي من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شكل الك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ٍمادور الكلى في تنق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 من الب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الوحدات في الك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ي تنقي الدم من الب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لجهاز الاخراجي </w:t>
            </w:r>
          </w:p>
        </w:tc>
      </w:tr>
      <w:tr>
        <w:trPr>
          <w:trHeight w:val="272" w:hRule="atLeast"/>
        </w:trPr>
        <w:tc>
          <w:tcPr>
            <w:tcW w:w="10727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547"/>
        <w:gridCol w:w="100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كامل الوظيفي بين اجهزة التغذي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سنا في  الحصة الماضية الجهاز الاخراجي في الانسان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الف الجهاز الاخرا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شكل الكلية واين تقع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سم الوحدات التي تنقي الدم من البو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ل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تاب الطا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46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دور الجهاز 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ع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بط بين الجهاز التنف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ع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دور الجهاز ال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وي في غ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دور جهاز الاخر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ع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التغيرات التي تطرأ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لغذاء بعد امتصاص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تمثيل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فوائد تمثيل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من الغذاء المهضوم اللاز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من الاكسجين اللازم لأكسدة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ل الغذاء والاكسجين اللازمة لانتاج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خلص الجسم من المواد الضارة الناتجة من اكسدة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088380</wp:posOffset>
                      </wp:positionH>
                      <wp:positionV relativeFrom="paragraph">
                        <wp:posOffset>109855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8.65pt" to="515.35pt,8.6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كريا ت              تحترق اوتخز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133985</wp:posOffset>
                      </wp:positionV>
                      <wp:extent cx="6858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10.55pt" to="515.35pt,10.5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هون                  تحترق او تخز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088380</wp:posOffset>
                      </wp:positionH>
                      <wp:positionV relativeFrom="paragraph">
                        <wp:posOffset>158115</wp:posOffset>
                      </wp:positionV>
                      <wp:extent cx="4572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12.45pt" to="515.35pt,12.4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وتونات             تتحول ا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روتونات لبناء خلايا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مجمل الغيرات الحيوكيميائية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طرأ على الغذ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ؤمن الطاقة اللاز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خزن الاغذية الفائ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ني خلايا جديد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روتوبلازم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جهاز 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ع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شترك الجهاز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نفسي في عملية التغذ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جهاز الدوري الدموي في ع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جهاز الاخرا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ع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تغيرات التي تطرا على الغذاء بعد امتصاص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تمثيل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فوائد تمثيل الغذاء </w:t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Style6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73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174"/>
        <w:gridCol w:w="1368"/>
        <w:gridCol w:w="1310"/>
        <w:gridCol w:w="382"/>
        <w:gridCol w:w="97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5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جهاز الهيكل العظمي في الانسان</w:t>
            </w:r>
          </w:p>
        </w:tc>
      </w:tr>
      <w:tr>
        <w:trPr>
          <w:trHeight w:val="1461" w:hRule="atLeast"/>
        </w:trPr>
        <w:tc>
          <w:tcPr>
            <w:tcW w:w="1073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تكامل الوظيفي بين اجهز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جهاز الهضمي الدوري الدموي في ع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تغيرات الت تحدث للغذاء بعد امتصاص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فاءدة تمثيل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3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ذج جهاز الهيكل العظم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ور الهيكل العظم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1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47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ية الحركة ل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جهزة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عظام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قسام الهيكل العظ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ترتب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راعين بالقسم المح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ترتب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جلين بالقسم الح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تركيب العظ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تركيب العظ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صول على المعيش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فادي الاضر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هاز الهيكل العظمي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هاز العض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ظام صلبة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ضاريف مر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سم المحوري ويشم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مجم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فص الصدر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مود الفقري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سم الطرفي ويشم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راع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ج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عظام الك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عظام الح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خاع الاصف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خاع الاحمر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نى قيه خلايا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مراء والبيض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ناة الوسطى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توي على ده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ضروف النمو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مو منه العظ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1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حركة ل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جهزة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عظام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قسام الهيك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ظم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رتبط الذراع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قسم المح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رتبط الرج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قسم المح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تركيب الع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تركيب العظم </w:t>
            </w:r>
          </w:p>
        </w:tc>
      </w:tr>
      <w:tr>
        <w:trPr>
          <w:trHeight w:val="90" w:hRule="atLeast"/>
        </w:trPr>
        <w:tc>
          <w:tcPr>
            <w:tcW w:w="1073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07"/>
        <w:gridCol w:w="154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خصائص ووظائف العظام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جهاز الهيكل العظمي 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جهزة الحركة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قسام الهيكل العظ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تراكيب الع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ور للهيكل العظ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خصائص العظ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ظائف  الهي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ظمي 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مفاص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دور ال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ود بين المفاص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انواع المفاص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متع العظام بالصلا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موالعظام في طولها حتى نهاية سن البلو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موالعظام في ثخنها قبل وبعد سن البلو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كل العظمي يدعم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ي الهيكا العظمي الاعضاء المه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دعم الهيكل العظمي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من المكان اللازم لارتباط العض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كل العظمي يعطي الجسم مظهرةالخار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نى في العظام خلايا الدم البيضاء والحم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فاصل ثابت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جمج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فاصل مر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عمود الفقر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فاصل متحرك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ركب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وع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منع احتكاك العظام ببعضها اثناء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انواع المفاصل في جسم الانسان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خصائص العظ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وظائف الهي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ظ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مفاصل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سائل اللزج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فاصل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انواع المفاصل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720"/>
        <w:gridCol w:w="1440"/>
        <w:gridCol w:w="1440"/>
        <w:gridCol w:w="446"/>
        <w:gridCol w:w="1007"/>
        <w:gridCol w:w="1715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3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45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71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جهاز العضلي في الانس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خصائص العظام و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خصائص العظا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وظائف الهيكل العظ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مفاصل واين توجد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ور للجهاز العض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826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عضلات حس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عضل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اد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عضلا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ارا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خصائص العض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حركة ثني او م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وضاع العض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ختلف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اوضاع العضلة 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ضلات ارادية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ضلات غير اراد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طراف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جذ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ط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ل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ع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م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القدرة على القل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مرونة تمكنها من الاستطالة اذا شد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ثني الساعد تتقلص العضلة الاما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تتمدد العضلة الخلف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مد الساعد تتمدد العضلة الامام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تتقلص العضلة الخلف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ترخ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نقبض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شدود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عض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عضلات الارا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 العضلات غير الاراد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تم حركة ثني اوم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وضاع العض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ختلف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وضاع العضلة </w:t>
            </w:r>
          </w:p>
        </w:tc>
      </w:tr>
      <w:tr>
        <w:trPr>
          <w:trHeight w:val="45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هاز العصبي في الانسان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هاز العضل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عضل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عضلات الارادية وغير الارا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وضاع العضلة المتخ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483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امراض الناتجة ع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ل في اجهزة التنس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وظيفة التنس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جهزة التنظي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تنسي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قسام الجهاز العص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قسام الدم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م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ميزات عمل الم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ظائف المخ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م التحكم في الاخراج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عدم المحافظ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توازن الجس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صابة الشل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ظيم وتنسيق عمل اجهز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نسيق العصبي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الجهازالعص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نسيق الهرموني بواسطة الجهازالهرمون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سم المحوري ويشم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ماغ       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بل الشوك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سم الطرفي ويشم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عصاب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خ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خيخ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خاع المستط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سم الى قسمين متماثل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شغل معظم الدماغ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فصل بين نصفيه ثل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ه تلافيف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صف الايمن يقوم بعمل حهة الجسم  اليسرى والعكس صحيح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ناك تماثل بين نصفي المخ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وجد مراكز للحواس في الم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دراك جميع الاحاسيس ومعرف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وم لاحركات العضلية الارا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وم بالوظائف المميزة للانسان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مراض النات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 خلل في اجهزة التنسي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وظيفة التنظي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تنسيق للجسم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جهزة التنظي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تنس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اقسام الجهازالعصب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قسام الدم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سطح الم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مميزات عمل المخ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وظائف الم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هاز العصبي في الانسان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هاز العصبي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تنسيق والتنظيم ل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قسام الجهاز العصب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قسام الدماغ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87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المخي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شكل المخي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ظائف المخي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النخ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ط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ظائف النخ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ط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الحبل الشوك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ظائف الحب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وك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الحبل الشوك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ع تحت الم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جد على سطحه تلافيف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حافظ على توازن الجسم اثناء المش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وم بالحركات الارادية التي تاخذ طاب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لق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ع تحت المخيخ اسفل الدم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ل النبضات من الدماغ الى الحبل الشوك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حكم بالحركات غير الارادية مثل زيادة سرعة وخفض التنف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خفض نبضات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قع على امتداد الظهر بين فقرات العمو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قر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صل اعضاء الجسم بالدماغ فينقل النبض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قوم بالحركات غير الارادية مثل حفض سرعة التنفس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قع المخي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ف شكل سطح المخيخ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ظائف المخي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ين يقع النخاع المستطي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ظائف النخاع المستط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موقع الحبل الشوك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ظائف الحب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شوك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الحبل الشوكي</w:t>
            </w:r>
          </w:p>
        </w:tc>
      </w:tr>
      <w:tr>
        <w:trPr>
          <w:trHeight w:val="81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عصاب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كونات الدم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مخيخ ومااهميت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وظائف النخاع المستط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ين يقع الحبل الشوكي ومااهم وظائ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87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خلية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خلايا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حيث الشكل والترك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ختلاف الخلا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بية عن خلايا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يز بين الخلايا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حيث الط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عصـــــــــــــــ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تركيب العصـــــ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وظائف الاليا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كيف تتـــــــــ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ضات العصبيـــــــــــــ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انواع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صب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وحدة تركيب الجهاز العص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شابه في التركيب والوظي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ختلف في الش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ختلف عن باقي خلايا الجسم بوج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لياف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ويل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ايا الاطرا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صير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بارة عن مجموعة من الالياف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اطة بغط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ركب من عدد كبير من الالياف العص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عضها تنقل المعلومات الاح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بعضها الاخر ينقل الاوامر من المركز العص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على شكل موجات تحدثها تغيرات حيوكيميائية ترافقها موجات كهربائية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خلية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شكال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ختلف الخ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بية عن خلايا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ماذا تمتاز الخ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عص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ركب لبعص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الياف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كيف تتكو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ضات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شكال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صبية</w:t>
            </w:r>
          </w:p>
        </w:tc>
      </w:tr>
      <w:tr>
        <w:trPr>
          <w:trHeight w:val="9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02"/>
        <w:gridCol w:w="96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عصاب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خلايا الععصبية وانواع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خلية العصب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تشابه الخلايا العصبية وكيف تختلف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عصب ومم يت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48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سرعة النبضــــا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اليــــــــا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وظيفة الاليـــــــا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ح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وظيفة الاليـــــــا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اعصاب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تركيب انو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عصا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رعتها </w:t>
            </w:r>
            <w:r>
              <w:rPr>
                <w:i/>
                <w:iCs/>
                <w:sz w:val="28"/>
                <w:szCs w:val="28"/>
                <w:lang w:eastAsia="en-US"/>
              </w:rPr>
              <w:t>12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ياف عصبية الح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ياف عصبية 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ل الاحاسيس الخار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ل الاوامر من المركز العصب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صاب احساس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صاب 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صاب مختلط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عصاب الاحساس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ياف اح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عصاب الحركي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اف حرك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عصاب المختلط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اف حركي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ياف احساسية 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سرعة النبض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ض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الياف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الياف الاح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الياف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اعص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تركيب الاعصاب </w:t>
            </w:r>
          </w:p>
        </w:tc>
      </w:tr>
      <w:tr>
        <w:trPr>
          <w:trHeight w:val="99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عمل الجهاز العصب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فعل الانعكاس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عصاب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خلية العصب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ص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الياف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اعص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584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توضح عمل الجه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كونات الفعل الانعكاس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عمليا مقومات الفعل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الانعكا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حواس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4199890</wp:posOffset>
                      </wp:positionH>
                      <wp:positionV relativeFrom="paragraph">
                        <wp:posOffset>72898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pt,57.4pt" to="357.65pt,57.4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4542790</wp:posOffset>
                      </wp:positionH>
                      <wp:positionV relativeFrom="paragraph">
                        <wp:posOffset>386080</wp:posOffset>
                      </wp:positionV>
                      <wp:extent cx="0" cy="6858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7pt,30.4pt" to="357.7pt,84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4428490</wp:posOffset>
                      </wp:positionH>
                      <wp:positionV relativeFrom="paragraph">
                        <wp:posOffset>1071880</wp:posOffset>
                      </wp:positionV>
                      <wp:extent cx="228600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7pt,84.4pt" to="366.65pt,84.4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مقومات الفعل الانعكا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7285990</wp:posOffset>
                      </wp:positionH>
                      <wp:positionV relativeFrom="paragraph">
                        <wp:posOffset>67310</wp:posOffset>
                      </wp:positionV>
                      <wp:extent cx="0" cy="34353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5.3pt" to="573.7pt,32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7285990</wp:posOffset>
                      </wp:positionH>
                      <wp:positionV relativeFrom="paragraph">
                        <wp:posOffset>140335</wp:posOffset>
                      </wp:positionV>
                      <wp:extent cx="0" cy="5715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11.05pt" to="573.7pt,56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علوم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س جسم حا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خزة الاب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ذوق الليمون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ركة اليد امام الع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ضو الاحس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عصب الاحساس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ركز العصب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عصب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ضو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7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أستنتاج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ومات الفعل الانعكاسي اثناء تذو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يم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س جارج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هي الحواس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ل المؤثرات الخارج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س داخ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هي نهايةالاعص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ي تنتشر في الجسم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5795645</wp:posOffset>
                      </wp:positionH>
                      <wp:positionV relativeFrom="paragraph">
                        <wp:posOffset>39370</wp:posOffset>
                      </wp:positionV>
                      <wp:extent cx="1151890" cy="46545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545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المزكز العصب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90.7pt;height:36.65pt;mso-wrap-distance-left:9.05pt;mso-wrap-distance-right:9.05pt;mso-wrap-distance-top:0pt;mso-wrap-distance-bottom:0pt;margin-top:3.1pt;mso-position-vertical-relative:text;margin-left:456.3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المزكز العصب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66675</wp:posOffset>
                      </wp:positionV>
                      <wp:extent cx="914400" cy="635"/>
                      <wp:effectExtent l="0" t="38100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7pt,5.25pt" to="456.65pt,5.25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67310</wp:posOffset>
                      </wp:positionV>
                      <wp:extent cx="571500" cy="63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7pt,5.3pt" to="591.65pt,5.3pt" stroked="t" o:allowincell="t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7514590</wp:posOffset>
                      </wp:positionH>
                      <wp:positionV relativeFrom="paragraph">
                        <wp:posOffset>66675</wp:posOffset>
                      </wp:positionV>
                      <wp:extent cx="0" cy="34353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1.7pt,5.25pt" to="591.7pt,32.2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7514590</wp:posOffset>
                      </wp:positionH>
                      <wp:positionV relativeFrom="paragraph">
                        <wp:posOffset>753745</wp:posOffset>
                      </wp:positionV>
                      <wp:extent cx="0" cy="5715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1.7pt,59.35pt" to="591.7pt,104.3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4309745</wp:posOffset>
                      </wp:positionH>
                      <wp:positionV relativeFrom="paragraph">
                        <wp:posOffset>405765</wp:posOffset>
                      </wp:positionV>
                      <wp:extent cx="1151890" cy="35306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306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عصب الاحسا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90.7pt;height:27.8pt;mso-wrap-distance-left:9.05pt;mso-wrap-distance-right:9.05pt;mso-wrap-distance-top:0pt;mso-wrap-distance-bottom:0pt;margin-top:31.95pt;mso-position-vertical-relative:text;margin-left:339.3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عصب الاحسا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4309745</wp:posOffset>
                      </wp:positionH>
                      <wp:positionV relativeFrom="paragraph">
                        <wp:posOffset>1320800</wp:posOffset>
                      </wp:positionV>
                      <wp:extent cx="1151890" cy="35115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115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عضو الاحسا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90.7pt;height:27.65pt;mso-wrap-distance-left:9.05pt;mso-wrap-distance-right:9.05pt;mso-wrap-distance-top:0pt;mso-wrap-distance-bottom:0pt;margin-top:104pt;mso-position-vertical-relative:text;margin-left:339.3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عضو الاحسا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عمل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هاز العص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فع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عكا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قومات الفع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عكاسي عند تذوق الليم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حواس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مقومات الفع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عكا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498465</wp:posOffset>
                      </wp:positionH>
                      <wp:positionV relativeFrom="paragraph">
                        <wp:posOffset>-2540</wp:posOffset>
                      </wp:positionV>
                      <wp:extent cx="1151890" cy="35179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17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عصب الحرك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90.7pt;height:27.7pt;mso-wrap-distance-left:9.05pt;mso-wrap-distance-right:9.05pt;mso-wrap-distance-top:0pt;mso-wrap-distance-bottom:0pt;margin-top:-0.2pt;mso-position-vertical-relative:text;margin-left:432.9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عصب الحرك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وامر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5498465</wp:posOffset>
                      </wp:positionH>
                      <wp:positionV relativeFrom="paragraph">
                        <wp:posOffset>298450</wp:posOffset>
                      </wp:positionV>
                      <wp:extent cx="1151890" cy="35242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242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عضو الحرك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90.7pt;height:27.75pt;mso-wrap-distance-left:9.05pt;mso-wrap-distance-right:9.05pt;mso-wrap-distance-top:0pt;mso-wrap-distance-bottom:0pt;margin-top:23.5pt;mso-position-vertical-relative:text;margin-left:432.9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عضو الحرك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367"/>
        <w:gridCol w:w="1188"/>
        <w:gridCol w:w="1260"/>
        <w:gridCol w:w="1310"/>
        <w:gridCol w:w="288"/>
        <w:gridCol w:w="875"/>
        <w:gridCol w:w="1919"/>
      </w:tblGrid>
      <w:tr>
        <w:trPr>
          <w:trHeight w:val="35" w:hRule="atLeast"/>
        </w:trPr>
        <w:tc>
          <w:tcPr>
            <w:tcW w:w="234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91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هاز الهرموني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i/>
                <w:iCs/>
                <w:sz w:val="36"/>
                <w:szCs w:val="36"/>
                <w:lang w:eastAsia="en-US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 الماضية عمل الجهاز العص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قومات الفعل الانعكا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توضح عمل الفعل الانعكا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حواس في 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7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غدة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غدد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غدة القن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الغدة غير القن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سبب تسمية الغـــــدد   بالجهاز رغم عدم اتصالها ببع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وقع الغدد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عضو تصب افرازاتها داخل او خار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دد قن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دد غير قن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تي تصب افرازتها بواسطة قن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تي تصب افرازاته في الدم مباش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ان الدم يصل بين افراته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رمون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3600" w:type="dxa"/>
              <w:jc w:val="left"/>
              <w:tblInd w:w="64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2160"/>
            </w:tblGrid>
            <w:tr>
              <w:trPr/>
              <w:tc>
                <w:tcPr>
                  <w:tcW w:w="144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غدة </w:t>
                  </w:r>
                </w:p>
              </w:tc>
              <w:tc>
                <w:tcPr>
                  <w:tcW w:w="216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موقعها 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نخامية</w:t>
                  </w:r>
                </w:p>
              </w:tc>
              <w:tc>
                <w:tcPr>
                  <w:tcW w:w="216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دماغ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درقية</w:t>
                  </w:r>
                </w:p>
              </w:tc>
              <w:tc>
                <w:tcPr>
                  <w:tcW w:w="216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عنق 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جار درقية</w:t>
                  </w:r>
                </w:p>
              </w:tc>
              <w:tc>
                <w:tcPr>
                  <w:tcW w:w="216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بجوار الغدة الدرقية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لانجرهانز </w:t>
                  </w:r>
                </w:p>
              </w:tc>
              <w:tc>
                <w:tcPr>
                  <w:tcW w:w="216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بنكرياس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كظرية</w:t>
                  </w:r>
                </w:p>
              </w:tc>
              <w:tc>
                <w:tcPr>
                  <w:tcW w:w="216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فوق الكليتين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جنسية</w:t>
                  </w:r>
                </w:p>
              </w:tc>
              <w:tc>
                <w:tcPr>
                  <w:tcW w:w="216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خصيتين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مبيضين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غدة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غدد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غدة القن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غدة غير القن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سية الغدد الص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جه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موقع الغدد الص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جسم الانسان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62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68"/>
        <w:gridCol w:w="987"/>
        <w:gridCol w:w="648"/>
        <w:gridCol w:w="612"/>
        <w:gridCol w:w="818"/>
        <w:gridCol w:w="492"/>
        <w:gridCol w:w="288"/>
        <w:gridCol w:w="875"/>
        <w:gridCol w:w="2495"/>
      </w:tblGrid>
      <w:tr>
        <w:trPr>
          <w:trHeight w:val="35" w:hRule="atLeast"/>
        </w:trPr>
        <w:tc>
          <w:tcPr>
            <w:tcW w:w="183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249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هاز الهرموني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i/>
                <w:iCs/>
                <w:sz w:val="36"/>
                <w:szCs w:val="36"/>
                <w:lang w:eastAsia="en-US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620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نةاع الغدد في 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غدة وماهي انواعها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غدة القنو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غير القنو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موقع الغدد الصماء في جسم الانسان</w:t>
            </w:r>
          </w:p>
        </w:tc>
      </w:tr>
      <w:tr>
        <w:trPr>
          <w:trHeight w:val="872" w:hRule="atLeast"/>
        </w:trPr>
        <w:tc>
          <w:tcPr>
            <w:tcW w:w="10620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</w:tc>
      </w:tr>
      <w:tr>
        <w:trPr>
          <w:trHeight w:val="259" w:hRule="atLeast"/>
        </w:trPr>
        <w:tc>
          <w:tcPr>
            <w:tcW w:w="340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3845" w:type="dxa"/>
            <w:gridSpan w:val="6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337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397" w:hRule="atLeast"/>
          <w:cantSplit w:val="true"/>
        </w:trPr>
        <w:tc>
          <w:tcPr>
            <w:tcW w:w="3405" w:type="dxa"/>
            <w:gridSpan w:val="2"/>
            <w:vMerge w:val="restart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وظائف الغ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سمية الغدة الخام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سيدة الغدد الص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مظاهر ال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لذك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مظاهر النمو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 الاناث</w:t>
            </w:r>
          </w:p>
        </w:tc>
        <w:tc>
          <w:tcPr>
            <w:tcW w:w="7215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24130</wp:posOffset>
                      </wp:positionV>
                      <wp:extent cx="0" cy="2286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1.9pt" to="555.7pt,19.8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24130</wp:posOffset>
                      </wp:positionV>
                      <wp:extent cx="228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7.7pt,1.9pt" to="555.65pt,1.9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ميع هذه الغدد تفرز هرمونات تؤدي وظائف مختلفة للجسم منها</w:t>
            </w:r>
          </w:p>
        </w:tc>
      </w:tr>
      <w:tr>
        <w:trPr>
          <w:trHeight w:val="360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  <w:shd w:fill="FFCC99" w:val="clear"/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دة  </w:t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  <w:shd w:fill="FFCC99" w:val="clear"/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وقعها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  <w:shd w:fill="FFCC99" w:val="clear"/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ظائفهــــــــــــــــا</w:t>
            </w:r>
          </w:p>
        </w:tc>
      </w:tr>
      <w:tr>
        <w:trPr>
          <w:trHeight w:val="525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خامية </w:t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ماغ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مام الخ  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فراز هرمون ال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حكم في عمل الغدد الاخرى</w:t>
            </w:r>
          </w:p>
        </w:tc>
      </w:tr>
      <w:tr>
        <w:trPr>
          <w:trHeight w:val="540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رقية</w:t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مام العنق          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 هرمون الثيروكسين الذ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شط خلايا الجسم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زيد النموالعقلي والجسدي</w:t>
            </w:r>
          </w:p>
        </w:tc>
      </w:tr>
      <w:tr>
        <w:trPr>
          <w:trHeight w:val="345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اردرقية</w:t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جوار الغ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رقية 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 هرمون الباراثرمون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نظم املاح الكالسيوم والفوسفورفي الدم</w:t>
            </w:r>
          </w:p>
        </w:tc>
      </w:tr>
      <w:tr>
        <w:trPr>
          <w:trHeight w:val="525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زرلانجرهانز</w:t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نكرياس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فرز الانسولين الذي يخفظ السكرفي الدم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 الجلوكاج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رفع السكرفي الدم</w:t>
            </w:r>
          </w:p>
        </w:tc>
      </w:tr>
      <w:tr>
        <w:trPr>
          <w:trHeight w:val="540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وق كلوية</w:t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وقالكلى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نظم تسارع نبضات القلب اثناء الرك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زيد ضغط الدم في العرو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ظم حفظ الماء وتوازن الاملاح </w:t>
            </w:r>
          </w:p>
        </w:tc>
      </w:tr>
      <w:tr>
        <w:trPr>
          <w:trHeight w:val="420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vMerge w:val="restart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نسية </w:t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خص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ذكر  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نمو الاعضاء التناس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دث الصفات المميزة للذكور</w:t>
            </w:r>
          </w:p>
        </w:tc>
      </w:tr>
      <w:tr>
        <w:trPr>
          <w:trHeight w:val="653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بي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انثى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ظم حدوث الحي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سبب تكامل الصفات الانثوية</w:t>
            </w:r>
          </w:p>
        </w:tc>
      </w:tr>
      <w:tr>
        <w:trPr>
          <w:trHeight w:val="23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845" w:type="dxa"/>
            <w:gridSpan w:val="6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ذلك لانها تتحكم في عمل الغدد الاخر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عرض المنكب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خشوشن الصو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مو الشع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زيدحجم الاعضاء التناس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زداد الصوت عمقا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مو الشعروالاثد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نموالاعضاء التناسية ويبدأ الحي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37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اذا سميت الغدة النخام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سيدة الغ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هي مظاهر النو عند الذك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مظاهر النمو عند الاناث</w:t>
            </w:r>
          </w:p>
        </w:tc>
      </w:tr>
      <w:tr>
        <w:trPr>
          <w:trHeight w:val="92" w:hRule="atLeast"/>
        </w:trPr>
        <w:tc>
          <w:tcPr>
            <w:tcW w:w="340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</w:p>
        </w:tc>
        <w:tc>
          <w:tcPr>
            <w:tcW w:w="7215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Style6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07"/>
        <w:gridCol w:w="154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حد 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غدد البنكرياس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جزر لانجرهانز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وظائف الغدد الصماء في 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وظائف الغدة النخا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وظائف الغدة الدرق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مظاهر النمو عند الذكور والانا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صور للغدد في الجسم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3834" w:hRule="atLeast"/>
          <w:cantSplit w:val="true"/>
        </w:trPr>
        <w:tc>
          <w:tcPr>
            <w:tcW w:w="3420" w:type="dxa"/>
            <w:gridSpan w:val="2"/>
            <w:vMerge w:val="restart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نوعي غدد  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وظيفتي غ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هرمون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فرزها 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غدد في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ي تعتبر عدد قنويةوغي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ن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4542790</wp:posOffset>
                      </wp:positionH>
                      <wp:positionV relativeFrom="paragraph">
                        <wp:posOffset>128270</wp:posOffset>
                      </wp:positionV>
                      <wp:extent cx="342900" cy="1028700"/>
                      <wp:effectExtent l="5715" t="2794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028880"/>
                              </a:xfrm>
                              <a:custGeom>
                                <a:avLst/>
                                <a:gdLst>
                                  <a:gd name="textAreaLeft" fmla="*/ 360 w 194400"/>
                                  <a:gd name="textAreaRight" fmla="*/ 195120 w 194400"/>
                                  <a:gd name="textAreaTop" fmla="*/ 0 h 583200"/>
                                  <a:gd name="textAreaBottom" fmla="*/ 58356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white" stroked="t" o:allowincell="t" style="position:absolute;margin-left:357.7pt;margin-top:10.1pt;width:26.95pt;height:80.95pt;flip:x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دور هرمون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دد البنكرياس في ث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بة السكر في الد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4657090</wp:posOffset>
                      </wp:positionH>
                      <wp:positionV relativeFrom="paragraph">
                        <wp:posOffset>-3810</wp:posOffset>
                      </wp:positionV>
                      <wp:extent cx="342900" cy="1371600"/>
                      <wp:effectExtent l="5080" t="20320" r="6985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371600"/>
                              </a:xfrm>
                              <a:custGeom>
                                <a:avLst/>
                                <a:gdLst>
                                  <a:gd name="textAreaLeft" fmla="*/ 55800 w 194400"/>
                                  <a:gd name="textAreaRight" fmla="*/ 166680 w 194400"/>
                                  <a:gd name="textAreaTop" fmla="*/ 447840 h 777600"/>
                                  <a:gd name="textAreaBottom" fmla="*/ 66600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470"/>
                                    </a:moveTo>
                                    <a:lnTo>
                                      <a:pt x="6200" y="9340"/>
                                    </a:lnTo>
                                    <a:lnTo>
                                      <a:pt x="6200" y="12440"/>
                                    </a:lnTo>
                                    <a:lnTo>
                                      <a:pt x="12440" y="12440"/>
                                    </a:lnTo>
                                    <a:lnTo>
                                      <a:pt x="12440" y="6200"/>
                                    </a:lnTo>
                                    <a:lnTo>
                                      <a:pt x="9340" y="6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6200"/>
                                    </a:lnTo>
                                    <a:lnTo>
                                      <a:pt x="18500" y="6200"/>
                                    </a:lnTo>
                                    <a:lnTo>
                                      <a:pt x="18500" y="18500"/>
                                    </a:lnTo>
                                    <a:lnTo>
                                      <a:pt x="6200" y="18500"/>
                                    </a:lnTo>
                                    <a:lnTo>
                                      <a:pt x="62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9" coordsize="21600,21600" o:spt="89" adj="5400,5400,5400" path="m0@9l@4@7l@4@13l@11@13l@11@4l@6@4l@8,l21600@4l@12@4l@12@14l@4@14l@4,21600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val #0"/>
                        <v:f eqn="prod 2 @0 1"/>
                        <v:f eqn="sum width 0 @5"/>
                        <v:f eqn="sum height 0 @5"/>
                        <v:f eqn="sum width 0 @0"/>
                        <v:f eqn="sum height 0 @0"/>
                        <v:f eqn="prod 1 @2 2"/>
                        <v:f eqn="sum @8 0 @10"/>
                        <v:f eqn="sum @8 @10 0"/>
                        <v:f eqn="sum @9 0 @10"/>
                        <v:f eqn="sum @9 @10 0"/>
                        <v:f eqn="prod @10 @4 @0"/>
                        <v:f eqn="sum @4 @12 0"/>
                        <v:f eqn="prod 1 @16 2"/>
                        <v:f eqn="sum @4 @14 0"/>
                        <v:f eqn="prod 1 @18 2"/>
                      </v:formulas>
                      <v:path gradientshapeok="t" o:connecttype="rect" textboxrect="@15,@13,@8,@14"/>
                      <v:handles>
                        <v:h position="@11,@13"/>
                        <v:h position="@6,0"/>
                        <v:h position="@11,@4"/>
                      </v:handles>
                    </v:shapetype>
                    <v:shape id="shape_0" fillcolor="white" stroked="t" o:allowincell="t" style="position:absolute;margin-left:366.7pt;margin-top:-0.3pt;width:26.95pt;height:107.95pt;mso-wrap-style:none;v-text-anchor:middle;mso-position-horizontal-relative:page" type="_x0000_t8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4199890</wp:posOffset>
                      </wp:positionH>
                      <wp:positionV relativeFrom="paragraph">
                        <wp:posOffset>-3810</wp:posOffset>
                      </wp:positionV>
                      <wp:extent cx="800100" cy="571500"/>
                      <wp:effectExtent l="13970" t="635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571680"/>
                              </a:xfrm>
                              <a:custGeom>
                                <a:avLst/>
                                <a:gdLst>
                                  <a:gd name="textAreaLeft" fmla="*/ 151200 w 453600"/>
                                  <a:gd name="textAreaRight" fmla="*/ 388800 w 453600"/>
                                  <a:gd name="textAreaTop" fmla="*/ 185040 h 324000"/>
                                  <a:gd name="textAreaBottom" fmla="*/ 2775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440"/>
                                    </a:moveTo>
                                    <a:lnTo>
                                      <a:pt x="12340" y="15440"/>
                                    </a:lnTo>
                                    <a:lnTo>
                                      <a:pt x="12340" y="7200"/>
                                    </a:lnTo>
                                    <a:lnTo>
                                      <a:pt x="9240" y="7200"/>
                                    </a:lnTo>
                                    <a:lnTo>
                                      <a:pt x="1542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#993366" stroked="t" o:allowincell="t" style="position:absolute;margin-left:330.7pt;margin-top:-0.3pt;width:62.95pt;height:44.95pt;flip:x;mso-wrap-style:none;v-text-anchor:middle;mso-position-horizontal-relative:page" type="_x0000_t90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4657090</wp:posOffset>
                      </wp:positionH>
                      <wp:positionV relativeFrom="paragraph">
                        <wp:posOffset>134620</wp:posOffset>
                      </wp:positionV>
                      <wp:extent cx="342900" cy="1028700"/>
                      <wp:effectExtent l="5080" t="5715" r="7620" b="165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028880"/>
                              </a:xfrm>
                              <a:custGeom>
                                <a:avLst/>
                                <a:gdLst>
                                  <a:gd name="textAreaLeft" fmla="*/ 57600 w 194400"/>
                                  <a:gd name="textAreaRight" fmla="*/ 160920 w 194400"/>
                                  <a:gd name="textAreaTop" fmla="*/ 365400 h 583200"/>
                                  <a:gd name="textAreaBottom" fmla="*/ 48312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7241"/>
                                    </a:moveTo>
                                    <a:lnTo>
                                      <a:pt x="13520" y="17241"/>
                                    </a:lnTo>
                                    <a:lnTo>
                                      <a:pt x="13520" y="6389"/>
                                    </a:lnTo>
                                    <a:lnTo>
                                      <a:pt x="9799" y="6389"/>
                                    </a:lnTo>
                                    <a:lnTo>
                                      <a:pt x="15700" y="0"/>
                                    </a:lnTo>
                                    <a:lnTo>
                                      <a:pt x="21600" y="6389"/>
                                    </a:lnTo>
                                    <a:lnTo>
                                      <a:pt x="17879" y="6389"/>
                                    </a:lnTo>
                                    <a:lnTo>
                                      <a:pt x="17879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366.7pt;margin-top:10.6pt;width:26.95pt;height:80.95pt;flip:y;mso-wrap-style:none;v-text-anchor:middle;mso-position-horizontal-relative:page" type="_x0000_t90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دد قنوية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ددغير قنو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دد القنو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عصارة هاضمة في الامع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دد الص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 هرمونات في الد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رمون الانسولين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رمون الجلوكاجون </w:t>
            </w:r>
          </w:p>
          <w:p>
            <w:pPr>
              <w:pStyle w:val="Normal"/>
              <w:ind w:left="72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غدد البنكرياس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نوعي الغدد ف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لفرق بين دور هذه الغدد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هرمون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فرزها 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عضو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ي يحتوي على نو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غدد</w:t>
            </w:r>
          </w:p>
        </w:tc>
      </w:tr>
      <w:tr>
        <w:trPr>
          <w:trHeight w:val="4827" w:hRule="atLeast"/>
          <w:cantSplit w:val="true"/>
        </w:trPr>
        <w:tc>
          <w:tcPr>
            <w:tcW w:w="3420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28" w:type="dxa"/>
            <w:gridSpan w:val="6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5045710</wp:posOffset>
                      </wp:positionH>
                      <wp:positionV relativeFrom="paragraph">
                        <wp:posOffset>153035</wp:posOffset>
                      </wp:positionV>
                      <wp:extent cx="685800" cy="343535"/>
                      <wp:effectExtent l="6985" t="12700" r="5715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4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#993366" stroked="t" o:allowincell="t" style="position:absolute;margin-left:397.3pt;margin-top:12.05pt;width:53.95pt;height:27pt;mso-wrap-style:none;v-text-anchor:middle;mso-position-horizontal-relative:page" type="_x0000_t66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8133715</wp:posOffset>
                      </wp:positionH>
                      <wp:positionV relativeFrom="paragraph">
                        <wp:posOffset>724535</wp:posOffset>
                      </wp:positionV>
                      <wp:extent cx="342900" cy="457835"/>
                      <wp:effectExtent l="15875" t="5715" r="1651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3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640.45pt;margin-top:57.05pt;width:26.95pt;height:36pt;mso-wrap-style:none;v-text-anchor:middle;mso-position-horizontal-relative:pag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8135620</wp:posOffset>
                      </wp:positionH>
                      <wp:positionV relativeFrom="paragraph">
                        <wp:posOffset>1181735</wp:posOffset>
                      </wp:positionV>
                      <wp:extent cx="455295" cy="571500"/>
                      <wp:effectExtent l="17145" t="5715" r="1714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571680"/>
                              </a:xfrm>
                              <a:prstGeom prst="upArrow">
                                <a:avLst>
                                  <a:gd name="adj1" fmla="val 50000"/>
                                  <a:gd name="adj2" fmla="val 3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640.6pt;margin-top:93.05pt;width:35.8pt;height:44.95pt;mso-wrap-style:none;v-text-anchor:middle;mso-position-horizontal-relative:pag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5160010</wp:posOffset>
                      </wp:positionH>
                      <wp:positionV relativeFrom="paragraph">
                        <wp:posOffset>2210435</wp:posOffset>
                      </wp:positionV>
                      <wp:extent cx="687705" cy="343535"/>
                      <wp:effectExtent l="7620" t="12700" r="5080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3434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52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406.3pt;margin-top:174.05pt;width:54.1pt;height:27pt;mso-wrap-style:none;v-text-anchor:middle;mso-position-horizontal-relative:page" type="_x0000_t66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8133715</wp:posOffset>
                      </wp:positionH>
                      <wp:positionV relativeFrom="paragraph">
                        <wp:posOffset>494665</wp:posOffset>
                      </wp:positionV>
                      <wp:extent cx="455295" cy="1029335"/>
                      <wp:effectExtent l="5080" t="5080" r="5715" b="2159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5400" cy="102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0.45pt;margin-top:38.95pt;width:35.8pt;height:81pt;flip:y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7219315</wp:posOffset>
                      </wp:positionH>
                      <wp:positionV relativeFrom="paragraph">
                        <wp:posOffset>1296670</wp:posOffset>
                      </wp:positionV>
                      <wp:extent cx="455295" cy="1143000"/>
                      <wp:effectExtent l="6985" t="1524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5400" cy="1143000"/>
                              </a:xfrm>
                              <a:custGeom>
                                <a:avLst/>
                                <a:gdLst>
                                  <a:gd name="textAreaLeft" fmla="*/ 86040 w 258120"/>
                                  <a:gd name="textAreaRight" fmla="*/ 221040 w 258120"/>
                                  <a:gd name="textAreaTop" fmla="*/ 373320 h 648000"/>
                                  <a:gd name="textAreaBottom" fmla="*/ 55512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568.45pt;margin-top:102.1pt;width:35.8pt;height:89.95pt;flip:x;mso-wrap-style:none;v-text-anchor:middle;mso-position-horizontal-relative:page" type="_x0000_t90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8129905</wp:posOffset>
                      </wp:positionH>
                      <wp:positionV relativeFrom="paragraph">
                        <wp:posOffset>38100</wp:posOffset>
                      </wp:positionV>
                      <wp:extent cx="230505" cy="1143000"/>
                      <wp:effectExtent l="6985" t="23495" r="4445" b="12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0400" cy="1143000"/>
                              </a:xfrm>
                              <a:custGeom>
                                <a:avLst/>
                                <a:gdLst>
                                  <a:gd name="textAreaLeft" fmla="*/ 37440 w 130680"/>
                                  <a:gd name="textAreaRight" fmla="*/ 111960 w 130680"/>
                                  <a:gd name="textAreaTop" fmla="*/ 351000 h 648000"/>
                                  <a:gd name="textAreaBottom" fmla="*/ 55512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100"/>
                                    </a:moveTo>
                                    <a:lnTo>
                                      <a:pt x="6200" y="8600"/>
                                    </a:lnTo>
                                    <a:lnTo>
                                      <a:pt x="6200" y="11700"/>
                                    </a:lnTo>
                                    <a:lnTo>
                                      <a:pt x="11700" y="11700"/>
                                    </a:lnTo>
                                    <a:lnTo>
                                      <a:pt x="11700" y="6200"/>
                                    </a:lnTo>
                                    <a:lnTo>
                                      <a:pt x="8600" y="62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200"/>
                                    </a:lnTo>
                                    <a:lnTo>
                                      <a:pt x="18500" y="6200"/>
                                    </a:lnTo>
                                    <a:lnTo>
                                      <a:pt x="18500" y="18500"/>
                                    </a:lnTo>
                                    <a:lnTo>
                                      <a:pt x="6200" y="18500"/>
                                    </a:lnTo>
                                    <a:lnTo>
                                      <a:pt x="62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0.15pt;margin-top:3pt;width:18.1pt;height:89.95pt;flip:x;mso-wrap-style:none;v-text-anchor:middle;mso-position-horizontal-relative:page" type="_x0000_t8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8246110</wp:posOffset>
                      </wp:positionH>
                      <wp:positionV relativeFrom="paragraph">
                        <wp:posOffset>381000</wp:posOffset>
                      </wp:positionV>
                      <wp:extent cx="457200" cy="914400"/>
                      <wp:effectExtent l="5080" t="5715" r="6350" b="190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9144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360 h 518400"/>
                                  <a:gd name="textAreaBottom" fmla="*/ 51912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9.3pt;margin-top:30pt;width:35.95pt;height:71.95pt;flip:y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7109460</wp:posOffset>
                      </wp:positionH>
                      <wp:positionV relativeFrom="paragraph">
                        <wp:posOffset>268605</wp:posOffset>
                      </wp:positionV>
                      <wp:extent cx="569595" cy="913130"/>
                      <wp:effectExtent l="8890" t="5715" r="5080" b="1079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69520" cy="912960"/>
                              </a:xfrm>
                              <a:custGeom>
                                <a:avLst/>
                                <a:gdLst>
                                  <a:gd name="textAreaLeft" fmla="*/ 108000 w 322920"/>
                                  <a:gd name="textAreaRight" fmla="*/ 277200 w 322920"/>
                                  <a:gd name="textAreaTop" fmla="*/ 318960 h 517680"/>
                                  <a:gd name="textAreaBottom" fmla="*/ 443520 h 51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400"/>
                                    </a:moveTo>
                                    <a:lnTo>
                                      <a:pt x="13300" y="16400"/>
                                    </a:lnTo>
                                    <a:lnTo>
                                      <a:pt x="13300" y="7200"/>
                                    </a:lnTo>
                                    <a:lnTo>
                                      <a:pt x="10200" y="7200"/>
                                    </a:lnTo>
                                    <a:lnTo>
                                      <a:pt x="1590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66" stroked="t" o:allowincell="t" style="position:absolute;margin-left:559.8pt;margin-top:21.15pt;width:44.8pt;height:71.85pt;flip:xy;mso-wrap-style:none;v-text-anchor:middle;mso-position-horizontal-relative:page" type="_x0000_t90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3104515</wp:posOffset>
                      </wp:positionH>
                      <wp:positionV relativeFrom="paragraph">
                        <wp:posOffset>153035</wp:posOffset>
                      </wp:positionV>
                      <wp:extent cx="342900" cy="1143000"/>
                      <wp:effectExtent l="5715" t="25400" r="6985" b="2159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3000"/>
                              </a:xfrm>
                              <a:custGeom>
                                <a:avLst/>
                                <a:gdLst>
                                  <a:gd name="textAreaLeft" fmla="*/ 59400 w 194400"/>
                                  <a:gd name="textAreaRight" fmla="*/ 172800 w 194400"/>
                                  <a:gd name="textAreaTop" fmla="*/ 415440 h 648000"/>
                                  <a:gd name="textAreaBottom" fmla="*/ 57636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515"/>
                                    </a:moveTo>
                                    <a:lnTo>
                                      <a:pt x="6600" y="11429"/>
                                    </a:lnTo>
                                    <a:lnTo>
                                      <a:pt x="6600" y="13830"/>
                                    </a:lnTo>
                                    <a:lnTo>
                                      <a:pt x="13830" y="13830"/>
                                    </a:lnTo>
                                    <a:lnTo>
                                      <a:pt x="13830" y="6600"/>
                                    </a:lnTo>
                                    <a:lnTo>
                                      <a:pt x="11429" y="6600"/>
                                    </a:lnTo>
                                    <a:lnTo>
                                      <a:pt x="16515" y="0"/>
                                    </a:lnTo>
                                    <a:lnTo>
                                      <a:pt x="21600" y="6600"/>
                                    </a:lnTo>
                                    <a:lnTo>
                                      <a:pt x="19199" y="6600"/>
                                    </a:lnTo>
                                    <a:lnTo>
                                      <a:pt x="19199" y="19199"/>
                                    </a:lnTo>
                                    <a:lnTo>
                                      <a:pt x="6600" y="19199"/>
                                    </a:lnTo>
                                    <a:lnTo>
                                      <a:pt x="66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66" stroked="t" o:allowincell="t" style="position:absolute;margin-left:244.45pt;margin-top:12.05pt;width:26.95pt;height:89.95pt;flip:y;mso-wrap-style:none;v-text-anchor:middle;mso-position-horizontal-relative:page" type="_x0000_t89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3102610</wp:posOffset>
                      </wp:positionH>
                      <wp:positionV relativeFrom="paragraph">
                        <wp:posOffset>1181100</wp:posOffset>
                      </wp:positionV>
                      <wp:extent cx="342900" cy="1485900"/>
                      <wp:effectExtent l="5080" t="21590" r="6985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86080"/>
                              </a:xfrm>
                              <a:custGeom>
                                <a:avLst/>
                                <a:gdLst>
                                  <a:gd name="textAreaLeft" fmla="*/ 55800 w 194400"/>
                                  <a:gd name="textAreaRight" fmla="*/ 166680 w 194400"/>
                                  <a:gd name="textAreaTop" fmla="*/ 485280 h 842400"/>
                                  <a:gd name="textAreaBottom" fmla="*/ 721800 h 84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470"/>
                                    </a:moveTo>
                                    <a:lnTo>
                                      <a:pt x="6200" y="9340"/>
                                    </a:lnTo>
                                    <a:lnTo>
                                      <a:pt x="6200" y="12440"/>
                                    </a:lnTo>
                                    <a:lnTo>
                                      <a:pt x="12440" y="12440"/>
                                    </a:lnTo>
                                    <a:lnTo>
                                      <a:pt x="12440" y="6200"/>
                                    </a:lnTo>
                                    <a:lnTo>
                                      <a:pt x="9340" y="6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6200"/>
                                    </a:lnTo>
                                    <a:lnTo>
                                      <a:pt x="18500" y="6200"/>
                                    </a:lnTo>
                                    <a:lnTo>
                                      <a:pt x="18500" y="18500"/>
                                    </a:lnTo>
                                    <a:lnTo>
                                      <a:pt x="6200" y="18500"/>
                                    </a:lnTo>
                                    <a:lnTo>
                                      <a:pt x="62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244.3pt;margin-top:93pt;width:26.95pt;height:116.95pt;mso-wrap-style:none;v-text-anchor:middle;mso-position-horizontal-relative:page" type="_x0000_t89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3216910</wp:posOffset>
                      </wp:positionH>
                      <wp:positionV relativeFrom="paragraph">
                        <wp:posOffset>1181100</wp:posOffset>
                      </wp:positionV>
                      <wp:extent cx="228600" cy="228600"/>
                      <wp:effectExtent l="5080" t="20320" r="6350" b="2095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lime" stroked="t" o:allowincell="t" style="position:absolute;margin-left:253.3pt;margin-top:93pt;width:17.95pt;height:17.95pt;mso-wrap-style:none;v-text-anchor:middle;mso-position-horizontal-relative:pag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3441065</wp:posOffset>
                      </wp:positionH>
                      <wp:positionV relativeFrom="paragraph">
                        <wp:posOffset>5715</wp:posOffset>
                      </wp:positionV>
                      <wp:extent cx="1494790" cy="58039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803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افرازهرمون الانسول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 غدد البنكريا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7pt;height:45.7pt;mso-wrap-distance-left:9.05pt;mso-wrap-distance-right:9.05pt;mso-wrap-distance-top:0pt;mso-wrap-distance-bottom:0pt;margin-top:0.45pt;mso-position-vertical-relative:text;margin-left:270.9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افرازهرمون الانسول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 غدد البنكريا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3444875</wp:posOffset>
                      </wp:positionH>
                      <wp:positionV relativeFrom="paragraph">
                        <wp:posOffset>1062355</wp:posOffset>
                      </wp:positionV>
                      <wp:extent cx="1376680" cy="4711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680" cy="47117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نسبة السكر في الد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8.4pt;height:37.1pt;mso-wrap-distance-left:9.05pt;mso-wrap-distance-right:9.05pt;mso-wrap-distance-top:0pt;mso-wrap-distance-bottom:0pt;margin-top:83.65pt;mso-position-vertical-relative:text;margin-left:271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نسبة السكر في الدم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3441065</wp:posOffset>
                      </wp:positionH>
                      <wp:positionV relativeFrom="paragraph">
                        <wp:posOffset>2092325</wp:posOffset>
                      </wp:positionV>
                      <wp:extent cx="1610995" cy="57975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0995" cy="57975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افرازهرمون الجلوكاجو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 غدد البنكريا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26.85pt;height:45.65pt;mso-wrap-distance-left:9.05pt;mso-wrap-distance-right:9.05pt;mso-wrap-distance-top:0pt;mso-wrap-distance-bottom:0pt;margin-top:164.75pt;mso-position-vertical-relative:text;margin-left:270.9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افرازهرمون الجلوكاجو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 غدد البنكريا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6298565</wp:posOffset>
                      </wp:positionH>
                      <wp:positionV relativeFrom="paragraph">
                        <wp:posOffset>1062990</wp:posOffset>
                      </wp:positionV>
                      <wp:extent cx="1153795" cy="46609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79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نسبة السكرفي الد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90.85pt;height:36.7pt;mso-wrap-distance-left:9.05pt;mso-wrap-distance-right:9.05pt;mso-wrap-distance-top:0pt;mso-wrap-distance-bottom:0pt;margin-top:83.7pt;mso-position-vertical-relative:text;margin-left:495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نسبة السكرفي الدم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5843270</wp:posOffset>
                      </wp:positionH>
                      <wp:positionV relativeFrom="paragraph">
                        <wp:posOffset>2091690</wp:posOffset>
                      </wp:positionV>
                      <wp:extent cx="1380490" cy="57975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7975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تحويل الجلايكوج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ى جلوكو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8.7pt;height:45.65pt;mso-wrap-distance-left:9.05pt;mso-wrap-distance-right:9.05pt;mso-wrap-distance-top:0pt;mso-wrap-distance-bottom:0pt;margin-top:164.7pt;mso-position-vertical-relative:text;margin-left:460.1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تحويل الجلايكوج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ى جلوكو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5727065</wp:posOffset>
                      </wp:positionH>
                      <wp:positionV relativeFrom="paragraph">
                        <wp:posOffset>34925</wp:posOffset>
                      </wp:positionV>
                      <wp:extent cx="1380490" cy="58039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يحول الجلوكوز الى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جلايكوجين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8.7pt;height:45.7pt;mso-wrap-distance-left:9.05pt;mso-wrap-distance-right:9.05pt;mso-wrap-distance-top:0pt;mso-wrap-distance-bottom:0pt;margin-top:2.75pt;mso-position-vertical-relative:text;margin-left:450.9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يحول الجلوكوز الى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جلايكوجين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118"/>
        <w:gridCol w:w="2149"/>
        <w:gridCol w:w="5841"/>
      </w:tblGrid>
      <w:tr>
        <w:trPr/>
        <w:tc>
          <w:tcPr>
            <w:tcW w:w="2430" w:type="dxa"/>
            <w:gridSpan w:val="2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  <w:shd w:fill="FFCC99" w:val="clear"/>
          </w:tcPr>
          <w:p>
            <w:pPr>
              <w:pStyle w:val="Normal"/>
              <w:jc w:val="left"/>
              <w:rPr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i/>
                <w:iCs/>
                <w:sz w:val="40"/>
                <w:szCs w:val="40"/>
                <w:rtl w:val="true"/>
                <w:lang w:eastAsia="en-US"/>
              </w:rPr>
              <w:t xml:space="preserve">    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غدة</w:t>
            </w:r>
            <w:r>
              <w:rPr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  <w:shd w:fill="FFCC99" w:val="clear"/>
          </w:tcPr>
          <w:p>
            <w:pPr>
              <w:pStyle w:val="Normal"/>
              <w:jc w:val="left"/>
              <w:rPr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موقعهـــــا</w:t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  <w:shd w:fill="FFCC99" w:val="clear"/>
          </w:tcPr>
          <w:p>
            <w:pPr>
              <w:pStyle w:val="Normal"/>
              <w:jc w:val="left"/>
              <w:rPr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i/>
                <w:iCs/>
                <w:sz w:val="40"/>
                <w:szCs w:val="40"/>
                <w:rtl w:val="true"/>
                <w:lang w:eastAsia="en-US"/>
              </w:rPr>
              <w:t xml:space="preserve">                  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وظـــائفهـــــــــا</w:t>
            </w:r>
          </w:p>
        </w:tc>
      </w:tr>
      <w:tr>
        <w:trPr/>
        <w:tc>
          <w:tcPr>
            <w:tcW w:w="2430" w:type="dxa"/>
            <w:gridSpan w:val="2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نخام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القسم الامامي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اسفل الدماغ </w:t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افراز هرمون النمو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نظم عمل الغدد الاخرى </w:t>
            </w:r>
          </w:p>
        </w:tc>
      </w:tr>
      <w:tr>
        <w:trPr/>
        <w:tc>
          <w:tcPr>
            <w:tcW w:w="2430" w:type="dxa"/>
            <w:gridSpan w:val="2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درق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قسم الامامي من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العنق </w:t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فرز هرمون الثايروكسين الذي </w:t>
            </w: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2"/>
              </w:numPr>
              <w:ind w:left="912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ينشط العمليات الحيوكيميائية في الجسم</w:t>
            </w:r>
          </w:p>
          <w:p>
            <w:pPr>
              <w:pStyle w:val="Normal"/>
              <w:ind w:left="552" w:right="0" w:hanging="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2430" w:type="dxa"/>
            <w:gridSpan w:val="2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غدد جا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درقية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توجد على سطح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الغدة الدرقية </w:t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فرز هرمون ينظم املاح الكالسيوم والفوسفات في الدم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2430" w:type="dxa"/>
            <w:gridSpan w:val="2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FF"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40"/>
                <w:szCs w:val="40"/>
                <w:lang w:eastAsia="en-US"/>
              </w:rPr>
            </w:pPr>
            <w:r>
              <w:rPr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الفوق كلوية 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فوق كل كلية </w:t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فرز عدد من الهرمونات </w:t>
            </w: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9"/>
              </w:numPr>
              <w:ind w:left="984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نظم تسارع نبضات القلب اثناء الركض </w:t>
            </w:r>
          </w:p>
          <w:p>
            <w:pPr>
              <w:pStyle w:val="Normal"/>
              <w:numPr>
                <w:ilvl w:val="0"/>
                <w:numId w:val="9"/>
              </w:numPr>
              <w:ind w:left="984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زيد من ضغط الدم في العروق </w:t>
            </w:r>
          </w:p>
          <w:p>
            <w:pPr>
              <w:pStyle w:val="Normal"/>
              <w:numPr>
                <w:ilvl w:val="0"/>
                <w:numId w:val="9"/>
              </w:numPr>
              <w:ind w:left="984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نظم حفظ الماء وتوازن الاملاح </w:t>
            </w:r>
          </w:p>
        </w:tc>
      </w:tr>
      <w:tr>
        <w:trPr>
          <w:trHeight w:val="444" w:hRule="atLeast"/>
          <w:cantSplit w:val="true"/>
        </w:trPr>
        <w:tc>
          <w:tcPr>
            <w:tcW w:w="1312" w:type="dxa"/>
            <w:vMerge w:val="restart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40"/>
                <w:szCs w:val="40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غدد</w:t>
            </w:r>
            <w:r>
              <w:rPr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جنسية</w:t>
            </w:r>
            <w:r>
              <w:rPr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1118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ذكر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الخصية في الرجل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فرز هرمون </w:t>
            </w: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16"/>
              </w:numPr>
              <w:ind w:left="1128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زيد من نمو الاعضاء التناسلية </w:t>
            </w:r>
          </w:p>
          <w:p>
            <w:pPr>
              <w:pStyle w:val="Normal"/>
              <w:numPr>
                <w:ilvl w:val="0"/>
                <w:numId w:val="16"/>
              </w:numPr>
              <w:ind w:left="1128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حدث التغيرات المميزة للذكور مثل </w:t>
            </w: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numPr>
                <w:ilvl w:val="1"/>
                <w:numId w:val="16"/>
              </w:numPr>
              <w:ind w:left="1848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خشوشن الصوت </w:t>
            </w:r>
          </w:p>
          <w:p>
            <w:pPr>
              <w:pStyle w:val="Normal"/>
              <w:numPr>
                <w:ilvl w:val="1"/>
                <w:numId w:val="16"/>
              </w:numPr>
              <w:ind w:left="1848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نمو الشعر </w:t>
            </w:r>
          </w:p>
          <w:p>
            <w:pPr>
              <w:pStyle w:val="Normal"/>
              <w:numPr>
                <w:ilvl w:val="1"/>
                <w:numId w:val="16"/>
              </w:numPr>
              <w:ind w:left="1848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زداد حجم الاعضاء التناسلية </w:t>
            </w:r>
          </w:p>
          <w:p>
            <w:pPr>
              <w:pStyle w:val="Normal"/>
              <w:numPr>
                <w:ilvl w:val="1"/>
                <w:numId w:val="16"/>
              </w:numPr>
              <w:ind w:left="1848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عرض المنكبان وتزداد قوة العضلات         </w:t>
            </w:r>
          </w:p>
        </w:tc>
      </w:tr>
      <w:tr>
        <w:trPr>
          <w:trHeight w:val="528" w:hRule="atLeast"/>
          <w:cantSplit w:val="true"/>
        </w:trPr>
        <w:tc>
          <w:tcPr>
            <w:tcW w:w="1312" w:type="dxa"/>
            <w:vMerge w:val="continue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18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9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انثوية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بيض في المرأة</w:t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فرز هرمونات  </w:t>
            </w: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numPr>
                <w:ilvl w:val="0"/>
                <w:numId w:val="8"/>
              </w:numPr>
              <w:ind w:left="126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نظم حدوث الحيض </w:t>
            </w:r>
          </w:p>
          <w:p>
            <w:pPr>
              <w:pStyle w:val="Normal"/>
              <w:numPr>
                <w:ilvl w:val="0"/>
                <w:numId w:val="8"/>
              </w:numPr>
              <w:ind w:left="126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تنظم نشاط الانثى قبل الحمل واثناءه</w:t>
            </w:r>
          </w:p>
          <w:p>
            <w:pPr>
              <w:pStyle w:val="Normal"/>
              <w:numPr>
                <w:ilvl w:val="0"/>
                <w:numId w:val="8"/>
              </w:numPr>
              <w:ind w:left="126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سبب تكامل الصفات الانثوية مثل </w:t>
            </w: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numPr>
                <w:ilvl w:val="1"/>
                <w:numId w:val="8"/>
              </w:numPr>
              <w:ind w:left="198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زداد الصوت عمقا </w:t>
            </w:r>
          </w:p>
          <w:p>
            <w:pPr>
              <w:pStyle w:val="Normal"/>
              <w:numPr>
                <w:ilvl w:val="1"/>
                <w:numId w:val="8"/>
              </w:numPr>
              <w:ind w:left="198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يمنو الشعر في الابطين والعانة</w:t>
            </w:r>
          </w:p>
          <w:p>
            <w:pPr>
              <w:pStyle w:val="Normal"/>
              <w:numPr>
                <w:ilvl w:val="1"/>
                <w:numId w:val="8"/>
              </w:numPr>
              <w:ind w:left="198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نمو الاعضاء التاسلية ويبدأالخيض </w:t>
            </w:r>
          </w:p>
          <w:p>
            <w:pPr>
              <w:pStyle w:val="Normal"/>
              <w:numPr>
                <w:ilvl w:val="1"/>
                <w:numId w:val="8"/>
              </w:numPr>
              <w:ind w:left="198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ينمو الثديان</w:t>
            </w:r>
          </w:p>
          <w:p>
            <w:pPr>
              <w:pStyle w:val="Normal"/>
              <w:ind w:left="1620" w:right="0" w:hanging="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430" w:type="dxa"/>
            <w:gridSpan w:val="2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i/>
                <w:iCs/>
                <w:color w:val="0000FF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40"/>
                <w:sz w:val="40"/>
                <w:szCs w:val="40"/>
                <w:rtl w:val="true"/>
                <w:lang w:eastAsia="en-US"/>
              </w:rPr>
              <w:t>لانجرهانز</w:t>
            </w:r>
            <w:r>
              <w:rPr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البنكرياس </w:t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فرز هرمونان هما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انسولين </w:t>
            </w: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الجلوجاكون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      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ينظمان نسبة السكر في الدم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7572" w:hRule="atLeast"/>
          <w:cantSplit w:val="true"/>
        </w:trPr>
        <w:tc>
          <w:tcPr>
            <w:tcW w:w="10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125595</wp:posOffset>
                      </wp:positionH>
                      <wp:positionV relativeFrom="paragraph">
                        <wp:posOffset>278765</wp:posOffset>
                      </wp:positionV>
                      <wp:extent cx="794385" cy="343535"/>
                      <wp:effectExtent l="8255" t="11430" r="5080" b="1079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520" cy="3434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7835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66" stroked="t" o:allowincell="t" style="position:absolute;margin-left:324.85pt;margin-top:21.95pt;width:62.5pt;height:27pt;mso-wrap-style:none;v-text-anchor:middle;mso-position-horizontal-relative:page" type="_x0000_t66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133715</wp:posOffset>
                      </wp:positionH>
                      <wp:positionV relativeFrom="paragraph">
                        <wp:posOffset>724535</wp:posOffset>
                      </wp:positionV>
                      <wp:extent cx="342900" cy="457835"/>
                      <wp:effectExtent l="15875" t="5715" r="1651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3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0.45pt;margin-top:57.05pt;width:26.95pt;height:36pt;mso-wrap-style:none;v-text-anchor:middle;mso-position-horizontal-relative:pag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8135620</wp:posOffset>
                      </wp:positionH>
                      <wp:positionV relativeFrom="paragraph">
                        <wp:posOffset>1181735</wp:posOffset>
                      </wp:positionV>
                      <wp:extent cx="455295" cy="571500"/>
                      <wp:effectExtent l="17145" t="5715" r="1714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571680"/>
                              </a:xfrm>
                              <a:prstGeom prst="upArrow">
                                <a:avLst>
                                  <a:gd name="adj1" fmla="val 50000"/>
                                  <a:gd name="adj2" fmla="val 3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0.6pt;margin-top:93.05pt;width:35.8pt;height:44.95pt;mso-wrap-style:none;v-text-anchor:middle;mso-position-horizontal-relative:pag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011295</wp:posOffset>
                      </wp:positionH>
                      <wp:positionV relativeFrom="paragraph">
                        <wp:posOffset>3131820</wp:posOffset>
                      </wp:positionV>
                      <wp:extent cx="794385" cy="343535"/>
                      <wp:effectExtent l="8255" t="11430" r="5080" b="1079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520" cy="3434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7835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315.85pt;margin-top:246.6pt;width:62.5pt;height:27pt;mso-wrap-style:none;v-text-anchor:middle;mso-position-horizontal-relative:page" type="_x0000_t66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133715</wp:posOffset>
                      </wp:positionH>
                      <wp:positionV relativeFrom="paragraph">
                        <wp:posOffset>494665</wp:posOffset>
                      </wp:positionV>
                      <wp:extent cx="455295" cy="1029335"/>
                      <wp:effectExtent l="5080" t="5080" r="5715" b="2159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5400" cy="102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0.45pt;margin-top:38.95pt;width:35.8pt;height:81pt;flip:y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525895</wp:posOffset>
                      </wp:positionH>
                      <wp:positionV relativeFrom="paragraph">
                        <wp:posOffset>1881505</wp:posOffset>
                      </wp:positionV>
                      <wp:extent cx="691515" cy="1705610"/>
                      <wp:effectExtent l="7620" t="14605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1560" cy="1705680"/>
                              </a:xfrm>
                              <a:custGeom>
                                <a:avLst/>
                                <a:gdLst>
                                  <a:gd name="textAreaLeft" fmla="*/ 130320 w 392040"/>
                                  <a:gd name="textAreaRight" fmla="*/ 335520 w 392040"/>
                                  <a:gd name="textAreaTop" fmla="*/ 556920 h 966960"/>
                                  <a:gd name="textAreaBottom" fmla="*/ 828360 h 96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513.85pt;margin-top:148.15pt;width:54.4pt;height:134.25pt;flip:x;mso-wrap-style:none;v-text-anchor:middle;mso-position-horizontal-relative:page" type="_x0000_t90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129905</wp:posOffset>
                      </wp:positionH>
                      <wp:positionV relativeFrom="paragraph">
                        <wp:posOffset>38100</wp:posOffset>
                      </wp:positionV>
                      <wp:extent cx="230505" cy="1143000"/>
                      <wp:effectExtent l="6985" t="23495" r="4445" b="127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0400" cy="1143000"/>
                              </a:xfrm>
                              <a:custGeom>
                                <a:avLst/>
                                <a:gdLst>
                                  <a:gd name="textAreaLeft" fmla="*/ 37440 w 130680"/>
                                  <a:gd name="textAreaRight" fmla="*/ 111960 w 130680"/>
                                  <a:gd name="textAreaTop" fmla="*/ 351000 h 648000"/>
                                  <a:gd name="textAreaBottom" fmla="*/ 55512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100"/>
                                    </a:moveTo>
                                    <a:lnTo>
                                      <a:pt x="6200" y="8600"/>
                                    </a:lnTo>
                                    <a:lnTo>
                                      <a:pt x="6200" y="11700"/>
                                    </a:lnTo>
                                    <a:lnTo>
                                      <a:pt x="11700" y="11700"/>
                                    </a:lnTo>
                                    <a:lnTo>
                                      <a:pt x="11700" y="6200"/>
                                    </a:lnTo>
                                    <a:lnTo>
                                      <a:pt x="8600" y="62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200"/>
                                    </a:lnTo>
                                    <a:lnTo>
                                      <a:pt x="18500" y="6200"/>
                                    </a:lnTo>
                                    <a:lnTo>
                                      <a:pt x="18500" y="18500"/>
                                    </a:lnTo>
                                    <a:lnTo>
                                      <a:pt x="6200" y="18500"/>
                                    </a:lnTo>
                                    <a:lnTo>
                                      <a:pt x="62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0.15pt;margin-top:3pt;width:18.1pt;height:89.95pt;flip:x;mso-wrap-style:none;v-text-anchor:middle;mso-position-horizontal-relative:page" type="_x0000_t8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246110</wp:posOffset>
                      </wp:positionH>
                      <wp:positionV relativeFrom="paragraph">
                        <wp:posOffset>381000</wp:posOffset>
                      </wp:positionV>
                      <wp:extent cx="457200" cy="914400"/>
                      <wp:effectExtent l="5080" t="5715" r="6350" b="190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9144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360 h 518400"/>
                                  <a:gd name="textAreaBottom" fmla="*/ 51912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9.3pt;margin-top:30pt;width:35.95pt;height:71.95pt;flip:y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754495</wp:posOffset>
                      </wp:positionH>
                      <wp:positionV relativeFrom="paragraph">
                        <wp:posOffset>155575</wp:posOffset>
                      </wp:positionV>
                      <wp:extent cx="571500" cy="1257300"/>
                      <wp:effectExtent l="7620" t="5715" r="5080" b="146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1257480"/>
                              </a:xfrm>
                              <a:custGeom>
                                <a:avLst/>
                                <a:gdLst>
                                  <a:gd name="textAreaLeft" fmla="*/ 108360 w 324000"/>
                                  <a:gd name="textAreaRight" fmla="*/ 277920 w 324000"/>
                                  <a:gd name="textAreaTop" fmla="*/ 439200 h 712800"/>
                                  <a:gd name="textAreaBottom" fmla="*/ 61092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400"/>
                                    </a:moveTo>
                                    <a:lnTo>
                                      <a:pt x="13300" y="16400"/>
                                    </a:lnTo>
                                    <a:lnTo>
                                      <a:pt x="13300" y="7200"/>
                                    </a:lnTo>
                                    <a:lnTo>
                                      <a:pt x="10200" y="7200"/>
                                    </a:lnTo>
                                    <a:lnTo>
                                      <a:pt x="1590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66" stroked="t" o:allowincell="t" style="position:absolute;margin-left:531.85pt;margin-top:12.25pt;width:44.95pt;height:98.95pt;flip:xy;mso-wrap-style:none;v-text-anchor:middle;mso-position-horizontal-relative:page" type="_x0000_t90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268095</wp:posOffset>
                      </wp:positionH>
                      <wp:positionV relativeFrom="paragraph">
                        <wp:posOffset>158115</wp:posOffset>
                      </wp:positionV>
                      <wp:extent cx="914400" cy="1600200"/>
                      <wp:effectExtent l="6350" t="15240" r="8255" b="120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600200"/>
                              </a:xfrm>
                              <a:custGeom>
                                <a:avLst/>
                                <a:gdLst>
                                  <a:gd name="textAreaLeft" fmla="*/ 158400 w 518400"/>
                                  <a:gd name="textAreaRight" fmla="*/ 460800 w 518400"/>
                                  <a:gd name="textAreaTop" fmla="*/ 581040 h 907200"/>
                                  <a:gd name="textAreaBottom" fmla="*/ 8064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515"/>
                                    </a:moveTo>
                                    <a:lnTo>
                                      <a:pt x="6600" y="11429"/>
                                    </a:lnTo>
                                    <a:lnTo>
                                      <a:pt x="6600" y="13830"/>
                                    </a:lnTo>
                                    <a:lnTo>
                                      <a:pt x="13830" y="13830"/>
                                    </a:lnTo>
                                    <a:lnTo>
                                      <a:pt x="13830" y="6600"/>
                                    </a:lnTo>
                                    <a:lnTo>
                                      <a:pt x="11429" y="6600"/>
                                    </a:lnTo>
                                    <a:lnTo>
                                      <a:pt x="16515" y="0"/>
                                    </a:lnTo>
                                    <a:lnTo>
                                      <a:pt x="21600" y="6600"/>
                                    </a:lnTo>
                                    <a:lnTo>
                                      <a:pt x="19199" y="6600"/>
                                    </a:lnTo>
                                    <a:lnTo>
                                      <a:pt x="19199" y="19199"/>
                                    </a:lnTo>
                                    <a:lnTo>
                                      <a:pt x="6600" y="19199"/>
                                    </a:lnTo>
                                    <a:lnTo>
                                      <a:pt x="66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66" stroked="t" o:allowincell="t" style="position:absolute;margin-left:99.85pt;margin-top:12.45pt;width:71.95pt;height:125.95pt;flip:y;mso-wrap-style:none;v-text-anchor:middle;mso-position-horizontal-relative:page" type="_x0000_t89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268095</wp:posOffset>
                      </wp:positionH>
                      <wp:positionV relativeFrom="paragraph">
                        <wp:posOffset>1986915</wp:posOffset>
                      </wp:positionV>
                      <wp:extent cx="680085" cy="2057400"/>
                      <wp:effectExtent l="5715" t="15875" r="6985" b="304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2057400"/>
                              </a:xfrm>
                              <a:custGeom>
                                <a:avLst/>
                                <a:gdLst>
                                  <a:gd name="textAreaLeft" fmla="*/ 110520 w 385560"/>
                                  <a:gd name="textAreaRight" fmla="*/ 330480 w 385560"/>
                                  <a:gd name="textAreaTop" fmla="*/ 671760 h 1166400"/>
                                  <a:gd name="textAreaBottom" fmla="*/ 99900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470"/>
                                    </a:moveTo>
                                    <a:lnTo>
                                      <a:pt x="6200" y="9340"/>
                                    </a:lnTo>
                                    <a:lnTo>
                                      <a:pt x="6200" y="12440"/>
                                    </a:lnTo>
                                    <a:lnTo>
                                      <a:pt x="12440" y="12440"/>
                                    </a:lnTo>
                                    <a:lnTo>
                                      <a:pt x="12440" y="6200"/>
                                    </a:lnTo>
                                    <a:lnTo>
                                      <a:pt x="9340" y="6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6200"/>
                                    </a:lnTo>
                                    <a:lnTo>
                                      <a:pt x="18500" y="6200"/>
                                    </a:lnTo>
                                    <a:lnTo>
                                      <a:pt x="18500" y="18500"/>
                                    </a:lnTo>
                                    <a:lnTo>
                                      <a:pt x="6200" y="18500"/>
                                    </a:lnTo>
                                    <a:lnTo>
                                      <a:pt x="62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99.85pt;margin-top:156.45pt;width:53.5pt;height:161.95pt;mso-wrap-style:none;v-text-anchor:middle;mso-position-horizontal-relative:page" type="_x0000_t89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719580</wp:posOffset>
                      </wp:positionH>
                      <wp:positionV relativeFrom="paragraph">
                        <wp:posOffset>1529715</wp:posOffset>
                      </wp:positionV>
                      <wp:extent cx="348615" cy="228600"/>
                      <wp:effectExtent l="5715" t="14605" r="6350" b="152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8110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135.4pt;margin-top:120.45pt;width:27.4pt;height:17.95pt;mso-wrap-style:none;v-text-anchor:middle;mso-position-horizontal-relative:pag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160905</wp:posOffset>
                      </wp:positionH>
                      <wp:positionV relativeFrom="paragraph">
                        <wp:posOffset>85090</wp:posOffset>
                      </wp:positionV>
                      <wp:extent cx="1963420" cy="657225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3420" cy="65722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افرازهرمون الانسول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ن غدد البنكريا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54.6pt;height:51.75pt;mso-wrap-distance-left:9.05pt;mso-wrap-distance-right:9.05pt;mso-wrap-distance-top:0pt;mso-wrap-distance-bottom:0pt;margin-top:6.7pt;mso-position-vertical-relative:text;margin-left:170.1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افرازهرمون الانسول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ن غدد البنكريا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061845</wp:posOffset>
                      </wp:positionH>
                      <wp:positionV relativeFrom="paragraph">
                        <wp:posOffset>1412875</wp:posOffset>
                      </wp:positionV>
                      <wp:extent cx="1845310" cy="624205"/>
                      <wp:effectExtent l="0" t="0" r="0" b="0"/>
                      <wp:wrapNone/>
                      <wp:docPr id="5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5310" cy="62420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سبة السكر في الد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5.3pt;height:49.15pt;mso-wrap-distance-left:9.05pt;mso-wrap-distance-right:9.05pt;mso-wrap-distance-top:0pt;mso-wrap-distance-bottom:0pt;margin-top:111.25pt;mso-position-vertical-relative:text;margin-left:162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نسبة السكر في الد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943735</wp:posOffset>
                      </wp:positionH>
                      <wp:positionV relativeFrom="paragraph">
                        <wp:posOffset>3056890</wp:posOffset>
                      </wp:positionV>
                      <wp:extent cx="2072005" cy="652145"/>
                      <wp:effectExtent l="0" t="0" r="0" b="0"/>
                      <wp:wrapNone/>
                      <wp:docPr id="6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2005" cy="65214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افرازهرمون الجلوكاجو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ن غدد البنكريا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63.15pt;height:51.35pt;mso-wrap-distance-left:9.05pt;mso-wrap-distance-right:9.05pt;mso-wrap-distance-top:0pt;mso-wrap-distance-bottom:0pt;margin-top:240.7pt;mso-position-vertical-relative:text;margin-left:153.0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افرازهرمون الجلوكاجو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ن غدد البنكريا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498465</wp:posOffset>
                      </wp:positionH>
                      <wp:positionV relativeFrom="paragraph">
                        <wp:posOffset>1412875</wp:posOffset>
                      </wp:positionV>
                      <wp:extent cx="1826260" cy="622300"/>
                      <wp:effectExtent l="0" t="0" r="0" b="0"/>
                      <wp:wrapNone/>
                      <wp:docPr id="6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6260" cy="62230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سبة السكرفي الد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3.8pt;height:49pt;mso-wrap-distance-left:9.05pt;mso-wrap-distance-right:9.05pt;mso-wrap-distance-top:0pt;mso-wrap-distance-bottom:0pt;margin-top:111.25pt;mso-position-vertical-relative:text;margin-left:432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نسبة السكرفي الد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4812665</wp:posOffset>
                      </wp:positionH>
                      <wp:positionV relativeFrom="paragraph">
                        <wp:posOffset>3054985</wp:posOffset>
                      </wp:positionV>
                      <wp:extent cx="1717675" cy="652145"/>
                      <wp:effectExtent l="0" t="0" r="0" b="0"/>
                      <wp:wrapNone/>
                      <wp:docPr id="6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675" cy="65214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تحويل الجلايكوج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ى جلوكو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35.25pt;height:51.35pt;mso-wrap-distance-left:9.05pt;mso-wrap-distance-right:9.05pt;mso-wrap-distance-top:0pt;mso-wrap-distance-bottom:0pt;margin-top:240.55pt;mso-position-vertical-relative:text;margin-left:378.9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تحويل الجلايكوج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ى جلوكو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915535</wp:posOffset>
                      </wp:positionH>
                      <wp:positionV relativeFrom="paragraph">
                        <wp:posOffset>85090</wp:posOffset>
                      </wp:positionV>
                      <wp:extent cx="1831975" cy="659130"/>
                      <wp:effectExtent l="0" t="0" r="0" b="0"/>
                      <wp:wrapNone/>
                      <wp:docPr id="6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975" cy="65913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يحول الجلوكوز الى 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جلايكوجين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4.25pt;height:51.9pt;mso-wrap-distance-left:9.05pt;mso-wrap-distance-right:9.05pt;mso-wrap-distance-top:0pt;mso-wrap-distance-bottom:0pt;margin-top:6.7pt;mso-position-vertical-relative:text;margin-left:387.0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يحول الجلوكوز الى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جلايكوجين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547"/>
        <w:gridCol w:w="100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كامل الوظيفي بين اجهزة الجسم اثناء الركض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غدد 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غدد في 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هرمونات التي يفرزها 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 البنكرياس في ثبات نسبة السكر في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موذج جسم الانس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سر مفهوم التكامل الوظي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ن اجهز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اجهزة التي تشت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عملية الرك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دور المركز العصب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دور الجهاز العض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دور الهيكل العظ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دور الجهاز 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دور الجهاز ال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دور الجهاز التنف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وضح دور الجهاز الاخرا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دور الجه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رمو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9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ي اشتراك جميع اجهزة الجسم بتنسيق وتنظيم في خدم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يع اجهزة الجسم تشترك في عملية الرك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رسل نبضات عصبية الى عضلات الرجلين والجذع والذراعين للقيام بعملية الرك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قوم العضلات بتحريك العظ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عمل المفاصل بين العظام على تسهيل حركة العظ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من الغذاء اللازم لأنتاج الطاقة للعض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ل الغذااء والاكسجين والمواد الض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من الاكسجين اللازم لاكسدة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خلص الجسم من المو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 الضارة الناتجة من اكسدة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 الغدة النخامية هرمون ينشط الغدد الاخرى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التكامل الوظيفي بين اجهزة الجس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جهزة التي تشترك في عملية الرك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مراكز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هيكل العظ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جهاز الهض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جهاز الور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جهاز التنف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جهاز الاخر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جهازالهرموني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174"/>
        <w:gridCol w:w="1368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كونات الحرك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الوحدة الثانية من هذا الكتاب الحركة ومكوناتها ونتعرف على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واع الاجسام من حيث حالة حركتها والعوامل التي توثر في حالة حرك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اجسام حسب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التها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امثلة على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امثلة على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ك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كونات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حرك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جسام ساكنة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جسام منحرك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م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رض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مس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درس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زل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ب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9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مك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كة وه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طة البدا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طة النها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تجاه الحركة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غير في الزمن 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غير في الموقع 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انتقال من موقع الى اخر يلازم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تقال من زمن لا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اجسام حس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التها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ك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63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lang w:eastAsia="en-US"/>
              </w:rPr>
              <w:t>1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حداثيات نقطة على سط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كونات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اجسام من حيث حرك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على الاجسام الساكنة والاجسام المتحر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طرة كيبر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107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عرِّف نقطة المرج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عطي  أمثلة على استخدا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طة المرجع في تحدي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وق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حدد  موقع نقطة ما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طح باستخدام محور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تعامد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نقطة التي نحدد من خلالها موق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سم 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تحديد موقع مدينة مكة المكر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تحديد موقع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ديد موقع المدرس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يجاد موقع نقطة ما على سطح فاننا نتب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طوات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يد نقطة البدا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محورين متعامد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يد الاتج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جد المسافة بين نقطة البداية وموقع </w:t>
            </w:r>
          </w:p>
          <w:p>
            <w:pPr>
              <w:pStyle w:val="Heading6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النقطة 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جد موقع النقاط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(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 شرق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  شمال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(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’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نوب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غرب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نقطة المرج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على استخد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طة المرج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خطوات تحد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وقع نقطة على سط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4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فهوم الزمن وقياسه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حداثيات نقطة على سط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نقطة المرج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نقطة المرج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موقع النقطة 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شرق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شما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اعة رملية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967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ظوا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ي تدل على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قياس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د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حدات قيلس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وحدة الزمن العل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رمز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رمز الدقيق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رمزالثان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زاح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يز بين الازا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مسافة الفع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يل والنه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فصول الارب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 اجسامنا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عة الرم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صى الشمس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ظ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شه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سبو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اع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قيق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ثان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حدة الزمن العلمية هى الث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رمزللدقيقة بفتحة واحد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ٌ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رمز  للثانية بفتحتي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"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سافة التي يقطعها الجسم بين نقط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افة الفعلية هي المسافة التي يقطعها الجسم بين نقطتين على خط مستقيم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ظوا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ي تدل على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طرق قياس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وحدات قياس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ل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رمز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رمز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رمز الث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ازا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لفرق بين الازاح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مسافة الفعلية</w:t>
            </w:r>
          </w:p>
        </w:tc>
      </w:tr>
      <w:tr>
        <w:trPr>
          <w:trHeight w:val="45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Style6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نواع الحرك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حركة الخط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فهوم الزمن وقياس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طرق قياس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ات قياس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رمز الزم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ثان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دقيق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03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حركة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خط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شكال الحركة الخ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قانون ال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س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مفهوم ال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وحدة قياس السر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جد سرعة بعض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ساب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حركة الخط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تظم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كة الخ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كة الدور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كة الاهتزاز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ركة طفل داخل حد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ستقيمة   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حنية   ج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عر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سافة الك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رعة الوسطي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ـــــــــــــــــــــــ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من الكلي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سافة التي يقطعها الجسم في الث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رع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طع طالب في مضمار الجري مسافة </w:t>
            </w:r>
            <w:r>
              <w:rPr>
                <w:i/>
                <w:iCs/>
                <w:sz w:val="28"/>
                <w:szCs w:val="28"/>
                <w:lang w:eastAsia="en-US"/>
              </w:rPr>
              <w:t>8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في زمن قدره دقيقة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حين قطع    زميله مسافة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في زمن قدره دقيية      ونصف ؟ فايهما اسر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المسافة التي يقطعها الجسم بسرعة واحد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حركة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شكال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س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هي الحركة الخ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تظ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2"/>
        <w:gridCol w:w="114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جسام تتحرك حركة دوراني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نواع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قسام حركة الاجسا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على الحركة الخط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حركة الخ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اعة حائطية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7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023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جد زمن عقرب الدقائ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دورة الواح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جد زمن عقرب الدقائ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خمس دولر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ور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قانون السر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وران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وحدة 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كة الدور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جد سرعة دوران بع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جسام حساب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87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اعة واحدة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مس عاعات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قارب الساعة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لاب السي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رك 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الدورات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رعة الدوران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ـــــــــــــــــــــــــ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من الدو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رعة الدوراني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ب سرعة الدوران لمحرك كهربائي يدور </w:t>
            </w:r>
            <w:r>
              <w:rPr>
                <w:i/>
                <w:iCs/>
                <w:sz w:val="28"/>
                <w:szCs w:val="28"/>
                <w:lang w:eastAsia="en-US"/>
              </w:rPr>
              <w:t>36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ة في الدقيق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ab/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زمن الذي يستغرق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قرب الدقائق في الدو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زمن الذي يستغرق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قرب الدقائق في خمس دو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وران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سرعة الدور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187"/>
        <w:gridCol w:w="1526"/>
        <w:gridCol w:w="1260"/>
        <w:gridCol w:w="1354"/>
        <w:gridCol w:w="1260"/>
        <w:gridCol w:w="1548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5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جسام تتحرك حركة تذبذب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حركة الدور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حركة الدوران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حركة الدور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الحركة الدور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ندول السا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24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حر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ذبذب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حركة جسم 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تعريف الاهنز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م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تر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قانون التر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حدة قياس التر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جد تردد بعض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سابيا</w:t>
            </w:r>
          </w:p>
        </w:tc>
        <w:tc>
          <w:tcPr>
            <w:tcW w:w="4140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ندول الساعة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جر ال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حرك حركة تذبذ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0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تعريف الحركة الاهتزازية وهو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حركة الجسم من النقط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النق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النقط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العودة الى النقط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دد الاهتزازات الكاملة في الثانية الواح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الاهتزازات الكا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دد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ــــــــــــــــــــــــــــــــــــــ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حدة قياس التردد ه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رتز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ذبذب بندول الساعة </w:t>
            </w:r>
            <w:r>
              <w:rPr>
                <w:i/>
                <w:iCs/>
                <w:sz w:val="28"/>
                <w:szCs w:val="28"/>
                <w:lang w:eastAsia="en-US"/>
              </w:rPr>
              <w:t>9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رة خلال دقيقة واحدة فكم مقدار تردده ‍‍ ‍‍‍‍‍ ؟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: ‍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حز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ذبذ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حركة جسم 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خيط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حركة الاهتزاز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ر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لترد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تر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التر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727"/>
        <w:gridCol w:w="986"/>
        <w:gridCol w:w="1260"/>
        <w:gridCol w:w="1354"/>
        <w:gridCol w:w="385"/>
        <w:gridCol w:w="875"/>
        <w:gridCol w:w="1548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5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نتقال الاضطرابات داخل الاجسا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حركة التذبذ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حركة التذبذ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حركة الاهتزازية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اهو التردد وما وحدة قياسه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             </w:t>
            </w:r>
            <w:r>
              <w:rPr>
                <w:i/>
                <w:iCs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ذج نابض لدراسة الموج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ب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وض 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85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2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923" w:hRule="atLeast"/>
        </w:trPr>
        <w:tc>
          <w:tcPr>
            <w:tcW w:w="41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ين تحدث الاضطر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ي مكان حدو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ات المستعرضة والطو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وجة المستعر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مكونات الموج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ع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طول الموجةالمستعرض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وجة الط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كونات الموجة الطو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طول الموجة الطو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985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Cs/>
                <w:sz w:val="28"/>
                <w:szCs w:val="28"/>
                <w:lang w:eastAsia="en-US"/>
              </w:rPr>
              <w:t>1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الموجات تحدث في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ب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اب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مستعرضة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ط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عرضة تحدث ف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ب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ولية تحدث في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اب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وجة التي يكون فيها اتجاه اهتزاز الجسم عمودي على اتجاه انتشار المو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م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ق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سافة بين قمتين متتاليتين اوقاع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تتال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وجة التي يكون فيها اتجاه اهتزاز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بنفس اتجاه اهتزاز الجس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ضاغطات وتخلخل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سافة بين تضاغطين متتاليين ا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خلخلين متتاليين </w:t>
            </w:r>
          </w:p>
        </w:tc>
        <w:tc>
          <w:tcPr>
            <w:tcW w:w="242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تحد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ضطرا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تحدث الموج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عرض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ط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و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عرض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تتكون المو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عر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طول المو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عر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وج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مك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طول المو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ولية</w:t>
            </w:r>
          </w:p>
        </w:tc>
      </w:tr>
      <w:tr>
        <w:trPr>
          <w:trHeight w:val="134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زلي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نواع الموج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47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547"/>
        <w:gridCol w:w="900"/>
        <w:gridCol w:w="1260"/>
        <w:gridCol w:w="1440"/>
        <w:gridCol w:w="266"/>
        <w:gridCol w:w="994"/>
        <w:gridCol w:w="1728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صوت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ظروف حدوث 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واع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 اين تحدث الاضطر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تحدث الموجات المستعرضة والط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وجة المستعرض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طو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لك مطاط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وكة رنا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ال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طرقة الشوكة الرن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921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كيف يحدث الصو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شكل الذي تنتقل ب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الصوت في الهو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نوع موجات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ن الصوت لاينتق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فر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يام بالانشطة التاية ص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1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 : - </w:t>
            </w:r>
          </w:p>
          <w:p>
            <w:pPr>
              <w:pStyle w:val="Normal"/>
              <w:numPr>
                <w:ilvl w:val="0"/>
                <w:numId w:val="14"/>
              </w:numPr>
              <w:ind w:left="70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قر على سلك مشدود من المطاط </w:t>
            </w:r>
          </w:p>
          <w:p>
            <w:pPr>
              <w:pStyle w:val="Normal"/>
              <w:numPr>
                <w:ilvl w:val="0"/>
                <w:numId w:val="14"/>
              </w:numPr>
              <w:ind w:left="70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روج الهواء من البالون </w:t>
            </w:r>
          </w:p>
          <w:p>
            <w:pPr>
              <w:pStyle w:val="Normal"/>
              <w:numPr>
                <w:ilvl w:val="0"/>
                <w:numId w:val="14"/>
              </w:numPr>
              <w:ind w:left="70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رق الشوكة الرن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الصوت يحدث عند اهتز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جس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الانشطة التالية 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2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  </w:t>
            </w:r>
          </w:p>
          <w:p>
            <w:pPr>
              <w:pStyle w:val="Normal"/>
              <w:numPr>
                <w:ilvl w:val="0"/>
                <w:numId w:val="15"/>
              </w:numPr>
              <w:ind w:left="63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وت المذياع </w:t>
            </w:r>
          </w:p>
          <w:p>
            <w:pPr>
              <w:pStyle w:val="Normal"/>
              <w:numPr>
                <w:ilvl w:val="0"/>
                <w:numId w:val="15"/>
              </w:numPr>
              <w:ind w:left="63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هتزاز الشوكة الرنانة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لصوت ينتقل في الهواء على ش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ضاغطات وتخلخلا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خلال التجارب السابقة نستنتج  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ت ينتقل في المواد على شكل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طو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Cs/>
                <w:sz w:val="28"/>
                <w:szCs w:val="28"/>
                <w:lang w:eastAsia="en-US"/>
              </w:rPr>
              <w:t>12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ت لاينتقل في الفر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ى يحدث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نتقل الصو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موجات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ينتقل الصو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راغ ام المواد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547"/>
        <w:gridCol w:w="900"/>
        <w:gridCol w:w="1260"/>
        <w:gridCol w:w="1440"/>
        <w:gridCol w:w="266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lang w:eastAsia="en-US"/>
              </w:rPr>
              <w:t>2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4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4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كيف ينتقل 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ظروف حدوث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ى يحدث الصو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توقف اهتزاز الاجسا 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هل يحدث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ذيا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وكة رنا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خلخلة هو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622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شكل الذي تنتقل به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وج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 في الهو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 يستنتج نوع موج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ن الصوت لاينتق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فراغ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الانشطة التالية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2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  </w:t>
            </w:r>
          </w:p>
          <w:p>
            <w:pPr>
              <w:pStyle w:val="Normal"/>
              <w:numPr>
                <w:ilvl w:val="0"/>
                <w:numId w:val="19"/>
              </w:numPr>
              <w:ind w:left="630" w:right="0" w:hanging="36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ذياع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630" w:right="0" w:hanging="36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هتزاز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شوك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رنانة    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 ينتقل في الهواء على شكل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ضاغط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تخلخلا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جارب السابقة نستنتج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نتقل في المواد على شكل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وج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و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يا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نشاط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Cs/>
                <w:sz w:val="28"/>
                <w:szCs w:val="28"/>
                <w:lang w:eastAsia="en-US"/>
              </w:rPr>
              <w:t>12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اينتقل في الفر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نتق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 ف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واء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نوع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وجات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نتقل الصوت ف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راغ ام المواد</w:t>
            </w:r>
          </w:p>
        </w:tc>
      </w:tr>
      <w:tr>
        <w:trPr>
          <w:trHeight w:val="1568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زلي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080"/>
        <w:gridCol w:w="1260"/>
        <w:gridCol w:w="1346"/>
        <w:gridCol w:w="454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4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قياس سرعة 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ة كيف ينتقل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لشكل الذي ينتقل به الصوت في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موجات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ينتقل الصوت في الفر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</w:t>
            </w: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اشير ملو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47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يقة لقياس 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علاقة حساب 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سرعة الصو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واء عند الصفر المئ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 يذكر سرعة الصو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عض المواد عند </w:t>
            </w:r>
            <w:r>
              <w:rPr>
                <w:i/>
                <w:iCs/>
                <w:sz w:val="28"/>
                <w:szCs w:val="28"/>
                <w:lang w:eastAsia="en-US"/>
              </w:rPr>
              <w:t>2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سرعة الضوء ف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حساب الزمن الذي يستغ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ت في قطع مسافة معين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ا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رع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ـــــــــــــــــــ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م حساب سرعة الصوت في الهواء وذل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ج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3420" w:type="dxa"/>
              <w:jc w:val="left"/>
              <w:tblInd w:w="64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0"/>
              <w:gridCol w:w="1760"/>
            </w:tblGrid>
            <w:tr>
              <w:trPr/>
              <w:tc>
                <w:tcPr>
                  <w:tcW w:w="16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مادة</w:t>
                  </w:r>
                </w:p>
              </w:tc>
              <w:tc>
                <w:tcPr>
                  <w:tcW w:w="17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رعة الصوت</w:t>
                  </w:r>
                </w:p>
              </w:tc>
            </w:tr>
            <w:tr>
              <w:trPr/>
              <w:tc>
                <w:tcPr>
                  <w:tcW w:w="16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هواء</w:t>
                  </w:r>
                </w:p>
              </w:tc>
              <w:tc>
                <w:tcPr>
                  <w:tcW w:w="17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340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م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/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ث</w:t>
                  </w:r>
                </w:p>
              </w:tc>
            </w:tr>
            <w:tr>
              <w:trPr/>
              <w:tc>
                <w:tcPr>
                  <w:tcW w:w="16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ماء </w:t>
                  </w:r>
                </w:p>
              </w:tc>
              <w:tc>
                <w:tcPr>
                  <w:tcW w:w="17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1500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م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/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ث </w:t>
                  </w:r>
                </w:p>
              </w:tc>
            </w:tr>
            <w:tr>
              <w:trPr/>
              <w:tc>
                <w:tcPr>
                  <w:tcW w:w="16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خشب</w:t>
                  </w:r>
                </w:p>
              </w:tc>
              <w:tc>
                <w:tcPr>
                  <w:tcW w:w="17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3800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م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/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ث </w:t>
                  </w:r>
                </w:p>
              </w:tc>
            </w:tr>
            <w:tr>
              <w:trPr/>
              <w:tc>
                <w:tcPr>
                  <w:tcW w:w="16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حديد</w:t>
                  </w:r>
                </w:p>
              </w:tc>
              <w:tc>
                <w:tcPr>
                  <w:tcW w:w="17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5200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م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/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ث 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رعة الضوء في الهو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3000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ث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طريقة يمكن ب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ساب سرعة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علاقة حس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رعة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م حساب 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ت في الهو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سرعة الصوت ف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خش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د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سرعة الضوء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واء </w:t>
            </w:r>
          </w:p>
        </w:tc>
      </w:tr>
      <w:tr>
        <w:trPr>
          <w:trHeight w:val="989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174"/>
        <w:gridCol w:w="1440"/>
        <w:gridCol w:w="1080"/>
        <w:gridCol w:w="1728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17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ختلاف سرعة الصوت في الموا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-</w:t>
            </w: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قياس سرعة الصو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سرعة الصو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سرعة الصوت في الهو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سرعة الصوت في الخش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د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ص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وض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ج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742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سرعة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هواء والجوامد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سرعة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هواء والسو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54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2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إن الصوت ينتقل في المواد الجام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رع منه في الغاز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3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إ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ت بنتقل في السوائل اسرع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ا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سرعة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جوامد والغا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سرعة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سوائل والغ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</w:tc>
      </w:tr>
      <w:tr>
        <w:trPr>
          <w:trHeight w:val="270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زلي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174"/>
        <w:gridCol w:w="1260"/>
        <w:gridCol w:w="1346"/>
        <w:gridCol w:w="94"/>
        <w:gridCol w:w="114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/11/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نعكاس الصوت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ختلاف سرعة الصوت في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سرعة الصوت في الجوامد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سرعة الصوت في السوائل و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حدث ظاهرة صدى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ريس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7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4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سر ظاهرة الصد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حد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زمن اللازم لتميز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ذ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ين الصوت الاص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صداه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ذك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سافة اللازمة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i w:val="false"/>
                <w:iCs w:val="false"/>
                <w:rtl w:val="true"/>
                <w:lang w:eastAsia="en-US"/>
              </w:rPr>
              <w:t xml:space="preserve">   </w:t>
            </w:r>
            <w:r>
              <w:rPr>
                <w:i w:val="false"/>
                <w:iCs w:val="false"/>
                <w:rtl w:val="true"/>
                <w:lang w:eastAsia="en-US"/>
              </w:rPr>
              <w:t xml:space="preserve"> </w:t>
            </w:r>
            <w:r>
              <w:rPr>
                <w:i w:val="false"/>
                <w:iCs w:val="false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الحدوث صدى الصوت 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ذكر بعض التطبيقات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لمية على صدى الصوت</w:t>
            </w:r>
          </w:p>
          <w:p>
            <w:pPr>
              <w:pStyle w:val="Heading3"/>
              <w:ind w:left="0" w:right="0" w:hanging="0"/>
              <w:jc w:val="left"/>
              <w:rPr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i w:val="false"/>
                <w:iCs w:val="false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</w:p>
        </w:tc>
        <w:tc>
          <w:tcPr>
            <w:tcW w:w="387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عكا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وجات الصوت عند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صطدامه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سط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عترض طريق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من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ساف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لازمة لحدوث الصد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34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ياس اعماق البحار 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حدث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صدى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زم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لازم 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يزالاذن بين الصوت الاصلي وصداه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ساف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لازمة لحدو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دى الصو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ثال على تطبيق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ظاهرة الصدى </w:t>
            </w:r>
          </w:p>
        </w:tc>
      </w:tr>
      <w:tr>
        <w:trPr>
          <w:trHeight w:val="629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</w:t>
            </w: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208"/>
        <w:gridCol w:w="232"/>
        <w:gridCol w:w="1003"/>
        <w:gridCol w:w="1719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0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1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خواص الصوت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- 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نعكاس الصو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ظاهرة الصدى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كم الزمن اللازم لتميز الاذن بين الصوت الاصلي وصداه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المسافة اللازمة لحدوث صدى الصو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</w:t>
            </w: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اشير ملونة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498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</w:t>
            </w:r>
            <w:r>
              <w:rPr>
                <w:rtl w:val="true"/>
                <w:lang w:eastAsia="en-US"/>
              </w:rPr>
              <w:t>يعرف</w:t>
            </w:r>
            <w:r>
              <w:rPr>
                <w:rtl w:val="true"/>
                <w:lang w:eastAsia="en-US"/>
              </w:rPr>
              <w:t xml:space="preserve"> شدة الصوت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ستنتج العوامل التي تؤثر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tl w:val="true"/>
                <w:lang w:eastAsia="en-US"/>
              </w:rPr>
              <w:t xml:space="preserve"> شدة </w:t>
            </w:r>
            <w:r>
              <w:rPr>
                <w:rtl w:val="true"/>
                <w:lang w:eastAsia="en-US"/>
              </w:rPr>
              <w:t>الصوت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عرف درجة الصوت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</w:t>
            </w:r>
            <w:r>
              <w:rPr>
                <w:i/>
                <w:iCs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ان يعرف نوع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س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عنى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ضجي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در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ذن البشرية على التمييز بين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قوي والصوت الضع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اف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اصل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ين الصوت واذن السامع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اح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س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هت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قد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ذ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شرية على التمييز بين الصوت الغليظ والصوت الح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قد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ذ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شرية على التميييز بين بين الاصوات المتساوية في الشدة والدرجة </w:t>
            </w:r>
            <w:r>
              <w:rPr>
                <w:i/>
                <w:iCs/>
                <w:sz w:val="28"/>
                <w:szCs w:val="28"/>
                <w:lang w:eastAsia="en-US"/>
              </w:rPr>
              <w:t>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زع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ذي لايستسيغه مع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ش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وام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ي تؤثر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ج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او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وع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لضجيج</w:t>
            </w:r>
          </w:p>
        </w:tc>
      </w:tr>
      <w:tr>
        <w:trPr>
          <w:trHeight w:val="63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زلي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697"/>
        <w:gridCol w:w="972"/>
        <w:gridCol w:w="1328"/>
        <w:gridCol w:w="1454"/>
        <w:gridCol w:w="274"/>
        <w:gridCol w:w="961"/>
        <w:gridCol w:w="1919"/>
      </w:tblGrid>
      <w:tr>
        <w:trPr>
          <w:trHeight w:val="35" w:hRule="atLeast"/>
        </w:trPr>
        <w:tc>
          <w:tcPr>
            <w:tcW w:w="194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66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/11/1425</w:t>
            </w:r>
          </w:p>
        </w:tc>
        <w:tc>
          <w:tcPr>
            <w:tcW w:w="13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5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91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ضوء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كيف ترى العين الاشياء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لاخير الضوء وخواص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نتعرف على طرق انتقال الضوء ثم نقارن بين 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وء والصوت وكيف تنعكس موجات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مسم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لهب بنزن </w:t>
            </w:r>
          </w:p>
        </w:tc>
      </w:tr>
      <w:tr>
        <w:trPr/>
        <w:tc>
          <w:tcPr>
            <w:tcW w:w="36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2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8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827" w:hRule="atLeast"/>
        </w:trPr>
        <w:tc>
          <w:tcPr>
            <w:tcW w:w="36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شعر نعمة ا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كيفية رؤية الاجس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الاجسام ال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غير ال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ثلاثة امثلة لاجس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ثلاثة امثلة 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مكانية بعث 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 الاجسام غير المض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 يحدد نوع موجات ا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بعد الشمس عن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دلل على ان الضوء لايحت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وسط مادي لانتقال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2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وء نعمة من الله يساعدنا على رؤ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شي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رى الاشياء عندما يسقط الضوء عليها فنرا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جسام المضيئة هي الاجسام التي تبع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ضوء من ذاتها والغير مضيئة هي التي تعكس ا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ث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م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ج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شمعة المشتعل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قم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تا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رض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تسخين مسمار من الحديد فانه يتوه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يحمر ثم يبعث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ضوء ينتقل على شكل موجة مستعرض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عد حوال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500000000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ت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وء ينتقل من الفضاء الى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نرى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لفرق بين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ضيئة وغير ال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ثلاثة امثلة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جسام ال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ثلاثة امثلة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جسام غير ال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بعث الاجسام غير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ضية الضو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موجات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تبعدالشمس عن 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الضوء يحتاج لوسط مادي لانتقال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زلي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44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259"/>
        <w:gridCol w:w="1081"/>
        <w:gridCol w:w="359"/>
        <w:gridCol w:w="900"/>
        <w:gridCol w:w="540"/>
        <w:gridCol w:w="1080"/>
        <w:gridCol w:w="360"/>
        <w:gridCol w:w="180"/>
        <w:gridCol w:w="180"/>
        <w:gridCol w:w="635"/>
        <w:gridCol w:w="118"/>
        <w:gridCol w:w="1588"/>
      </w:tblGrid>
      <w:tr>
        <w:trPr>
          <w:trHeight w:val="35" w:hRule="atLeast"/>
        </w:trPr>
        <w:tc>
          <w:tcPr>
            <w:tcW w:w="216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3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5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55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0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شعاع الضوئ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مسار الضوء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طيف المرئ</w:t>
            </w:r>
          </w:p>
        </w:tc>
      </w:tr>
      <w:tr>
        <w:trPr>
          <w:trHeight w:val="1640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 الضو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يف ترى العين الاشي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رى العين الاشياء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جسام المضيئ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جسام غير ال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لاجسام مضيئة وغير 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وض 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راء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باح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واعد خش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521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085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شعاع الضو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حزمة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الرسم بين الشع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وئي والحزمة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لل علميا ضوء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علميا مسار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سر سبب تكون الظل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امثلة تدل على ان   الضوء يسير في خطوط مستقي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00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بارة عن خط مستقيم من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عبارة عن مجموعة من الاشعة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5342890</wp:posOffset>
                      </wp:positionH>
                      <wp:positionV relativeFrom="paragraph">
                        <wp:posOffset>134620</wp:posOffset>
                      </wp:positionV>
                      <wp:extent cx="457200" cy="576580"/>
                      <wp:effectExtent l="10160" t="8255" r="10160" b="825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76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7pt,10.6pt" to="456.65pt,55.95pt" stroked="t" o:allowincell="t" style="position:absolute;flip:x;mso-position-horizontal-relative:page">
                      <v:stroke color="#993366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158750</wp:posOffset>
                      </wp:positionV>
                      <wp:extent cx="457200" cy="560070"/>
                      <wp:effectExtent l="10160" t="8255" r="10160" b="825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60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pt,12.5pt" to="474.65pt,56.55pt" stroked="t" o:allowincell="t" style="position:absolute;flip:x;mso-position-horizontal-relative:page">
                      <v:stroke color="#993366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163830</wp:posOffset>
                      </wp:positionV>
                      <wp:extent cx="457200" cy="573405"/>
                      <wp:effectExtent l="11430" t="9525" r="11430" b="952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73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7pt,12.9pt" to="438.65pt,58pt" stroked="t" o:allowincell="t" style="position:absolute;flip:x;mso-position-horizontal-relative:page">
                      <v:stroke color="#993366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44450</wp:posOffset>
                      </wp:positionV>
                      <wp:extent cx="457200" cy="681990"/>
                      <wp:effectExtent l="0" t="635" r="12065" b="825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681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66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pt,3.5pt" to="474.65pt,57.15pt" stroked="t" o:allowincell="t" style="position:absolute;flip:xy;mso-position-horizontal-relative:page">
                      <v:stroke color="#993366" weight="284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5800090</wp:posOffset>
                      </wp:positionH>
                      <wp:positionV relativeFrom="paragraph">
                        <wp:posOffset>12700</wp:posOffset>
                      </wp:positionV>
                      <wp:extent cx="457200" cy="683895"/>
                      <wp:effectExtent l="635" t="0" r="12065" b="825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68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66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7pt,1pt" to="492.65pt,54.8pt" stroked="t" o:allowincell="t" style="position:absolute;flip:xy;mso-position-horizontal-relative:page">
                      <v:stroke color="#993366" weight="284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44450</wp:posOffset>
                      </wp:positionV>
                      <wp:extent cx="457200" cy="685800"/>
                      <wp:effectExtent l="0" t="0" r="12065" b="825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66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7pt,3.5pt" to="510.65pt,57.45pt" stroked="t" o:allowincell="t" style="position:absolute;flip:xy;mso-position-horizontal-relative:page">
                      <v:stroke color="#993366" weight="284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158750</wp:posOffset>
                      </wp:positionV>
                      <wp:extent cx="228600" cy="571500"/>
                      <wp:effectExtent l="13335" t="5715" r="1333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7.7pt,12.5pt" to="555.65pt,57.45pt" stroked="t" o:allowincell="t" style="position:absolute;flip:x;mso-position-horizontal-relative:page">
                      <v:stroke color="#9933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158750</wp:posOffset>
                      </wp:positionV>
                      <wp:extent cx="342900" cy="571500"/>
                      <wp:effectExtent l="12700" t="7620" r="12700" b="762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12.5pt" to="582.65pt,57.45pt" stroked="t" o:allowincell="t" style="position:absolute;flip:xy;mso-position-horizontal-relative:page">
                      <v:stroke color="#9933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5228590</wp:posOffset>
                      </wp:positionH>
                      <wp:positionV relativeFrom="paragraph">
                        <wp:posOffset>327025</wp:posOffset>
                      </wp:positionV>
                      <wp:extent cx="114300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pt,25.75pt" to="501.65pt,25.7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6600190</wp:posOffset>
                      </wp:positionH>
                      <wp:positionV relativeFrom="paragraph">
                        <wp:posOffset>327025</wp:posOffset>
                      </wp:positionV>
                      <wp:extent cx="9144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7pt,25.75pt" to="591.65pt,25.7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زمة الضوئية       الشعاع الضوئي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ال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Cs/>
                <w:sz w:val="28"/>
                <w:szCs w:val="28"/>
                <w:lang w:eastAsia="en-US"/>
              </w:rPr>
              <w:t>14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ل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يف المرئ وه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حم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صف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رتقالي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خض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زر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النيل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نقس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5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لضوء يسير في خطوط مستقي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اتج عن اعتراض الاجسام مسار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كون الظل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سوف والكسو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21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شعاع الضو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حزمة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الشعاع  الضوئي والحزمة الضو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وان الطيف المرئ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مسار الذي ينتقل فيه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تكون الظل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ستقامة الضوء </w:t>
            </w:r>
          </w:p>
        </w:tc>
      </w:tr>
      <w:tr>
        <w:trPr>
          <w:trHeight w:val="270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35" w:hRule="atLeast"/>
        </w:trPr>
        <w:tc>
          <w:tcPr>
            <w:tcW w:w="216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699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4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13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8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نعكاس الضوء</w:t>
            </w:r>
          </w:p>
        </w:tc>
      </w:tr>
      <w:tr>
        <w:trPr>
          <w:trHeight w:val="1640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شعاع الضو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شعاع الضو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حزمة الضوئية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 </w:t>
            </w:r>
            <w:r>
              <w:rPr>
                <w:rtl w:val="true"/>
                <w:lang w:eastAsia="en-US"/>
              </w:rPr>
              <w:t xml:space="preserve">ماهي الوان الطيف المرئ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باح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راء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قلة خشب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6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341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63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نعكاس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سطح العاك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بين الاشع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قطة والاشعة المنعكس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ثر السطوح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 انعكاس الاش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انعكاس الضوء على السطوح المصقو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نعكاس الضوء على السطوح الخشن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نعكاس 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نعكاس غي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الرسم بين الانعكاس المنتظم وغير 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رتداد الشعاع الضوئي من على سطح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سطح الذي ترتد الاشعة علي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شعة الساقط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تي تنبعث من المصباح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شعة المنعكسة  هي التي ترتد عن السطح العاك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عكاس 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عكاس غير 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نعكاس الحزمة الضوئية على السطوح المستو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لس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انعكاس الحزمة الضوئية على السطوح الخش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4771390</wp:posOffset>
                      </wp:positionH>
                      <wp:positionV relativeFrom="paragraph">
                        <wp:posOffset>130175</wp:posOffset>
                      </wp:positionV>
                      <wp:extent cx="685800" cy="800100"/>
                      <wp:effectExtent l="11430" t="9525" r="11430" b="952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pt,10.25pt" to="429.65pt,73.2pt" stroked="t" o:allowincell="t" style="position:absolute;flip:y;mso-position-horizontal-relative:page">
                      <v:stroke color="#33ccc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6600190</wp:posOffset>
                      </wp:positionH>
                      <wp:positionV relativeFrom="paragraph">
                        <wp:posOffset>125730</wp:posOffset>
                      </wp:positionV>
                      <wp:extent cx="228600" cy="795655"/>
                      <wp:effectExtent l="17780" t="0" r="1397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95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7pt,9.9pt" to="537.65pt,72.5pt" stroked="t" o:allowincell="t" style="position:absolute;flip:xy;mso-position-horizontal-relative:page">
                      <v:stroke color="#33cccc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126365</wp:posOffset>
                      </wp:positionV>
                      <wp:extent cx="114300" cy="811530"/>
                      <wp:effectExtent l="31115" t="0" r="14605" b="254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9.95pt" to="564.65pt,73.8pt" stroked="t" o:allowincell="t" style="position:absolute;flip:xy;mso-position-horizontal-relative:page">
                      <v:stroke color="#33cccc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130175</wp:posOffset>
                      </wp:positionV>
                      <wp:extent cx="114300" cy="98425"/>
                      <wp:effectExtent l="0" t="3810" r="3175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10.25pt" to="492.65pt,17.9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0" t="3810" r="381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7pt,9.95pt" to="510.65pt,18.9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4542790</wp:posOffset>
                      </wp:positionH>
                      <wp:positionV relativeFrom="paragraph">
                        <wp:posOffset>130175</wp:posOffset>
                      </wp:positionV>
                      <wp:extent cx="114300" cy="114300"/>
                      <wp:effectExtent l="0" t="3810" r="381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7pt,10.25pt" to="366.65pt,19.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page">
                        <wp:posOffset>465709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0" t="3810" r="3810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7pt,0.95pt" to="375.65pt,9.9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50495</wp:posOffset>
                      </wp:positionV>
                      <wp:extent cx="457200" cy="571500"/>
                      <wp:effectExtent l="0" t="0" r="11430" b="952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pt,11.85pt" to="465.65pt,56.8pt" stroked="t" o:allowincell="t" style="position:absolute;flip:xy;mso-position-horizontal-relative:page">
                      <v:stroke color="#33cccc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36195</wp:posOffset>
                      </wp:positionV>
                      <wp:extent cx="571500" cy="685800"/>
                      <wp:effectExtent l="0" t="0" r="11430" b="952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7pt,2.85pt" to="438.65pt,56.8pt" stroked="t" o:allowincell="t" style="position:absolute;flip:xy;mso-position-horizontal-relative:page">
                      <v:stroke color="#33cccc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4657090</wp:posOffset>
                      </wp:positionH>
                      <wp:positionV relativeFrom="paragraph">
                        <wp:posOffset>36195</wp:posOffset>
                      </wp:positionV>
                      <wp:extent cx="571500" cy="685800"/>
                      <wp:effectExtent l="11430" t="9525" r="11430" b="952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7pt,2.85pt" to="411.65pt,56.8pt" stroked="t" o:allowincell="t" style="position:absolute;flip:y;mso-position-horizontal-relative:page">
                      <v:stroke color="#33ccc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5228590</wp:posOffset>
                      </wp:positionH>
                      <wp:positionV relativeFrom="paragraph">
                        <wp:posOffset>36195</wp:posOffset>
                      </wp:positionV>
                      <wp:extent cx="571500" cy="681990"/>
                      <wp:effectExtent l="635" t="635" r="11430" b="952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681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pt,2.85pt" to="456.65pt,56.5pt" stroked="t" o:allowincell="t" style="position:absolute;flip:xy;mso-position-horizontal-relative:page">
                      <v:stroke color="#33cccc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4542790</wp:posOffset>
                      </wp:positionH>
                      <wp:positionV relativeFrom="paragraph">
                        <wp:posOffset>150495</wp:posOffset>
                      </wp:positionV>
                      <wp:extent cx="457200" cy="571500"/>
                      <wp:effectExtent l="11430" t="9525" r="11430" b="952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7pt,11.85pt" to="393.65pt,56.8pt" stroked="t" o:allowincell="t" style="position:absolute;flip:y;mso-position-horizontal-relative:page">
                      <v:stroke color="#33ccc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150495</wp:posOffset>
                      </wp:positionV>
                      <wp:extent cx="457200" cy="571500"/>
                      <wp:effectExtent l="11430" t="9525" r="11430" b="952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11.85pt" to="519.65pt,56.8pt" stroked="t" o:allowincell="t" style="position:absolute;flip:x;mso-position-horizontal-relative:page">
                      <v:stroke color="#33ccc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36195</wp:posOffset>
                      </wp:positionV>
                      <wp:extent cx="571500" cy="677545"/>
                      <wp:effectExtent l="11430" t="9525" r="11430" b="952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677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2.85pt" to="537.65pt,56.15pt" stroked="t" o:allowincell="t" style="position:absolute;flip:x;mso-position-horizontal-relative:page">
                      <v:stroke color="#33ccc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6485890</wp:posOffset>
                      </wp:positionH>
                      <wp:positionV relativeFrom="paragraph">
                        <wp:posOffset>36195</wp:posOffset>
                      </wp:positionV>
                      <wp:extent cx="571500" cy="689610"/>
                      <wp:effectExtent l="11430" t="9525" r="11430" b="952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689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0.7pt,2.85pt" to="555.65pt,57.1pt" stroked="t" o:allowincell="t" style="position:absolute;flip:x;mso-position-horizontal-relative:page">
                      <v:stroke color="#33ccc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36195</wp:posOffset>
                      </wp:positionV>
                      <wp:extent cx="571500" cy="685800"/>
                      <wp:effectExtent l="0" t="0" r="11430" b="952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7.7pt,2.85pt" to="582.65pt,56.8pt" stroked="t" o:allowincell="t" style="position:absolute;flip:xy;mso-position-horizontal-relative:page">
                      <v:stroke color="#33cccc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36195</wp:posOffset>
                      </wp:positionV>
                      <wp:extent cx="114300" cy="114300"/>
                      <wp:effectExtent l="0" t="3810" r="3810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7pt,2.85pt" to="483.65pt,11.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4438015</wp:posOffset>
                      </wp:positionH>
                      <wp:positionV relativeFrom="paragraph">
                        <wp:posOffset>74295</wp:posOffset>
                      </wp:positionV>
                      <wp:extent cx="114300" cy="114300"/>
                      <wp:effectExtent l="0" t="3810" r="381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45pt,5.85pt" to="358.4pt,14.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4771390</wp:posOffset>
                      </wp:positionH>
                      <wp:positionV relativeFrom="paragraph">
                        <wp:posOffset>108585</wp:posOffset>
                      </wp:positionV>
                      <wp:extent cx="914400" cy="0"/>
                      <wp:effectExtent l="0" t="28575" r="22860" b="508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pt,8.55pt" to="447.65pt,8.55pt" stroked="t" o:allowincell="t" style="position:absolute;flip:x;mso-position-horizontal-relative:page">
                      <v:stroke color="#339966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108585</wp:posOffset>
                      </wp:positionV>
                      <wp:extent cx="1028700" cy="0"/>
                      <wp:effectExtent l="0" t="28575" r="0" b="285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8.55pt" to="573.65pt,8.55pt" stroked="t" o:allowincell="t" style="position:absolute;flip:x;mso-position-horizontal-relative:page">
                      <v:stroke color="gree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1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نعكاس ا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سطح العاك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شعة الساقطة والمنعك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سطوح على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انعكاس الضوء من السطوح المصقو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انعكاس الضوء من السطوح الخش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انعكاس المنتظ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انعكاس غير 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لانعكاس المنتظم وغير المنتظم </w:t>
            </w:r>
          </w:p>
        </w:tc>
      </w:tr>
      <w:tr>
        <w:trPr>
          <w:trHeight w:val="23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منز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لي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34"/>
        <w:gridCol w:w="1066"/>
        <w:gridCol w:w="1260"/>
        <w:gridCol w:w="1454"/>
        <w:gridCol w:w="166"/>
        <w:gridCol w:w="1069"/>
        <w:gridCol w:w="1559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7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5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5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قانونا الانعكا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1170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نعكاس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نعكاس ا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انعكاس 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انعكاس غير المنتظم</w:t>
            </w:r>
          </w:p>
        </w:tc>
      </w:tr>
      <w:tr>
        <w:trPr>
          <w:trHeight w:val="8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قلة خشبي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باح يدوي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الشعاع الساقطة 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عك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5"/>
              <w:ind w:left="0" w:righ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ان يفرق بالرسم بين زاوي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قوط والانعكاس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زاوية السقوط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عرف زاوية الانعك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قانوني الانعك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بعض الظواهر على انكسار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نكسار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مكان انكسار الضوء</w:t>
            </w:r>
          </w:p>
        </w:tc>
        <w:tc>
          <w:tcPr>
            <w:tcW w:w="39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page">
                        <wp:posOffset>5219700</wp:posOffset>
                      </wp:positionH>
                      <wp:positionV relativeFrom="paragraph">
                        <wp:posOffset>271780</wp:posOffset>
                      </wp:positionV>
                      <wp:extent cx="2171700" cy="0"/>
                      <wp:effectExtent l="0" t="38100" r="0" b="381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21.4pt" to="581.95pt,21.4pt" stroked="t" o:allowincell="t" style="position:absolute;flip:x;mso-position-horizontal-relative:pag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page">
                        <wp:posOffset>5333365</wp:posOffset>
                      </wp:positionH>
                      <wp:positionV relativeFrom="paragraph">
                        <wp:posOffset>271780</wp:posOffset>
                      </wp:positionV>
                      <wp:extent cx="1028700" cy="800100"/>
                      <wp:effectExtent l="8890" t="11430" r="8890" b="1143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95pt,21.4pt" to="500.9pt,84.35pt" stroked="t" o:allowincell="t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page">
                        <wp:posOffset>6362065</wp:posOffset>
                      </wp:positionH>
                      <wp:positionV relativeFrom="paragraph">
                        <wp:posOffset>271780</wp:posOffset>
                      </wp:positionV>
                      <wp:extent cx="914400" cy="914400"/>
                      <wp:effectExtent l="0" t="10160" r="1016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91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0.95pt,21.4pt" to="572.9pt,93.35pt" stroked="t" o:allowincell="t" style="position:absolute;flip:x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page">
                        <wp:posOffset>6362065</wp:posOffset>
                      </wp:positionH>
                      <wp:positionV relativeFrom="paragraph">
                        <wp:posOffset>271780</wp:posOffset>
                      </wp:positionV>
                      <wp:extent cx="0" cy="914400"/>
                      <wp:effectExtent l="14605" t="0" r="14605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0.95pt,21.4pt" to="500.95pt,93.35pt" stroked="t" o:allowincell="t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                                                هـ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page">
                        <wp:posOffset>5229225</wp:posOffset>
                      </wp:positionH>
                      <wp:positionV relativeFrom="paragraph">
                        <wp:posOffset>45085</wp:posOffset>
                      </wp:positionV>
                      <wp:extent cx="104775" cy="90170"/>
                      <wp:effectExtent l="635" t="635" r="3175" b="381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3.55pt" to="419.95pt,10.6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                      ب                  ج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م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عاع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ج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عاع المنعك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 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مود الساق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 ه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طح العاك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م 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اوية السقو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 م ج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اوية الانعك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زاوية المحصورة بين الشعاع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عمود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زاوية المحصورة بين العمود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شعاع المنعك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اوية السقوط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اوية الانعك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شعاع الساقط والمنعكس والعمود الساقط عند نقطة السقوط في مستوى واح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كون السراب على الط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حدث عند انتقال الضوء من وسط شفاف الى وسط شفاف اخ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لسطح الفاصل بين الهواء والماء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على الرسم الشعاع الساقط والمنعك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لعمود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لسطح العاك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رق على الرسم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زاوية السقوط والانعك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زاوية السقو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زاوية الانعك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قانونا الانعك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ظواهر التي تدل على انكسار الضو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نكسار ا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ين يحدث الانكسار</w:t>
            </w:r>
          </w:p>
        </w:tc>
      </w:tr>
      <w:tr>
        <w:trPr>
          <w:trHeight w:val="2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36"/>
          <w:szCs w:val="36"/>
          <w:lang w:eastAsia="en-US"/>
        </w:rPr>
      </w:pPr>
      <w:r>
        <w:rPr>
          <w:i/>
          <w:i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eastAsia="en-US"/>
        </w:rPr>
        <w:t xml:space="preserve">                   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متوسط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 xml:space="preserve">الفصل الدراسي الثاني 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028"/>
        <w:gridCol w:w="1492"/>
        <w:gridCol w:w="1440"/>
        <w:gridCol w:w="446"/>
        <w:gridCol w:w="875"/>
        <w:gridCol w:w="1847"/>
      </w:tblGrid>
      <w:tr>
        <w:trPr>
          <w:trHeight w:val="35" w:hRule="atLeast"/>
        </w:trPr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 </w:t>
            </w:r>
          </w:p>
        </w:tc>
        <w:tc>
          <w:tcPr>
            <w:tcW w:w="246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7/12/1425</w:t>
            </w:r>
          </w:p>
        </w:tc>
        <w:tc>
          <w:tcPr>
            <w:tcW w:w="149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2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بيئة ومكوناته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وف ندرس في الفصل الاول من الفصل الدراسي الثاني البية ومكوناتها ونتعرف على اه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ات على سطح الارض ونرك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64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جوانب السلب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علم على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علم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ن يوضح مثال على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تكون على تكون النظ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نظام 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وصف التفاع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ن الكائنات الحية ومحيط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النظ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حيط الذي يعيش فية نوع او اكثر من الكائنات الحية بمساعة مكونات ذلك المحي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لوث واثارة السل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علم الذي يدرس العلاقة بين ا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بيئا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ول الحفرة الى مستنقع ثم نظام 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مجمل التفاعلات والعمليات التي تتم بين  الكائنات الحية وبيئا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الكائنات الحية تعتمد على البيئة في معيشتها والبيئة تستفيد من ا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جوانب السل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علم على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علم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مثال على تك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ظام 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وصف التفاعلات    بين الكائنات الحية ومحيط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نظام   </w:t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07"/>
        <w:gridCol w:w="154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/1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تكون النظام البيئ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بيئة ومكونا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علم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ظام البيئ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ور لبيئات اليابسة   </w:t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786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مفاهيم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حيط 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سكن 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مثالا على المسك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يز بين المحيط 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مسكن الطبيع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مثالا على التفاع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تبادل في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النظام 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ائم والؤق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صمم نموذجا بيئي مصغ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وضح دور الانس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يجابي على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وضح دور الانس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لبي على البيئ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يط الطبيع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سكن الطبيعي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فاعل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تباد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ستمرار الحيا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دور الانس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الحفرة بم فيها من مواد وعوامل مناخ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 المكان الذي تتوفر فية شروط الحيا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فر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ء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اخ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كن  للنبات الاخض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يحط الطبيعي يتكون من اكثر من مسكن طبيع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تبادل المنفعة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ائ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 استمرار هطول الامطار والحيا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ظام البي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ؤق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هطول الامطار ثم انقطاعها لفت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وي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ميم نموذجا بيئيا مصغرا في حوض الاسما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ظيف المستنق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زراعة اشجار حوله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جلب اليه بعض الاسما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مي المخلفات في المستنق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دفن المستنقع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مفاهيم علم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حيط 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سكن 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ط مثالا على المسك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المحيط الطبيعي والمسكن الطبيع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ط مثالا للتفاعل 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با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 مالفرق بين النظام البي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ائم والمؤق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مم نموذجا 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غ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انسان الايجا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 ل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انسان السل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ى البيئة</w:t>
            </w:r>
          </w:p>
        </w:tc>
      </w:tr>
      <w:tr>
        <w:trPr>
          <w:trHeight w:val="45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44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7/1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كونات الغير حيوية للبيئ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سنا في الحصة الماضية النظام البيئي والمفاهيم التي يعتمد علي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فاهيم التي يعتمد عليها النظام البيئ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حيط الطبيع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سكن 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النظام البيئي الدائم والمؤق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386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وجود الحياة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ض دون غير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مكونات الا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المكونات غيرالحي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عوامل المناخي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العوامل الجيولو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ثر الضوء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مو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ثر الماء على 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ثرنوع التربة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مو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سبب وجود مقومات الحياة مثل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و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درجة الحياة المناس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كونا حي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كونات غير حي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وامل مناخ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وامل جيولو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ضو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طق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مكونات التربة ومدى صلاحيتها لنمو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لم بنشاط 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 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وجود الحياة على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ى الارض دون غير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مكونا الا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بيئة غ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ي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مناخ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لعوامل الجيولو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ثر الضوء على 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ثر الماء على 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ثر نوع التربة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548"/>
        <w:gridCol w:w="1260"/>
        <w:gridCol w:w="1310"/>
        <w:gridCol w:w="22"/>
        <w:gridCol w:w="1141"/>
        <w:gridCol w:w="1847"/>
      </w:tblGrid>
      <w:tr>
        <w:trPr>
          <w:trHeight w:val="35" w:hRule="atLeast"/>
        </w:trPr>
        <w:tc>
          <w:tcPr>
            <w:tcW w:w="23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/1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كونات الحيوية للبيئ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بق وان درسنا المكونات غير الحيوية ل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وجود الحياة على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كونات غير الحية في البيئة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مناخ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جيولوجية في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المكو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صنف المكونات الحي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ظهورالنبات الاخض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ولا في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معادلة البناء</w:t>
            </w:r>
          </w:p>
          <w:p>
            <w:pPr>
              <w:pStyle w:val="Normal"/>
              <w:ind w:left="27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و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كون النبات الاخض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صنع الاول ل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سمية اكل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عشاب بهذا الا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سمية اكلات اللح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تب المكونات الحي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بيئة حسب ظهور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شروط استمرار الحياة في النظام 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الاخضر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لات الاعشا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لات اللح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ة يستطيع ان يصنع غذاءة بنف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اني اكسيد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لاستيدات خض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النبات هو الكائن الحي الوحيد الذي يصنع الغذاء للكائنات الحية الاخ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تذي على النباتات والاعشاب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تغذى على اللح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بات الاخضر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لات اعشا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لات لح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ود توازن بين المكونات الحيوية وغ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وية في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نف المكونات الحيوي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سبب ظهور النبات او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page">
                        <wp:posOffset>4702810</wp:posOffset>
                      </wp:positionH>
                      <wp:positionV relativeFrom="paragraph">
                        <wp:posOffset>164465</wp:posOffset>
                      </wp:positionV>
                      <wp:extent cx="1028700" cy="0"/>
                      <wp:effectExtent l="0" t="38100" r="0" b="381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3pt,12.95pt" to="451.25pt,12.9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ذ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معادلة البناء الضو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لنبات المصنع الا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غذاء في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تسمية اكلات الاعشا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سمية اكلات اللح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تب المكونات الحيوي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900"/>
        <w:gridCol w:w="1620"/>
        <w:gridCol w:w="1598"/>
        <w:gridCol w:w="288"/>
        <w:gridCol w:w="875"/>
        <w:gridCol w:w="1847"/>
      </w:tblGrid>
      <w:tr>
        <w:trPr>
          <w:trHeight w:val="35" w:hRule="atLeast"/>
        </w:trPr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3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2/1/1426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بيئات الارضية وانواعها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مكونات الحيوية ل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كونات الحيوية للبيئ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ة البناء الضو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ماذا النبات المصنع الاول للغذ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80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قسام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بيئات الم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بيئة اليابس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ث طبيع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ناتج دمج العوام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خية والجيولو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هم البيئات الارض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ات الم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ات البر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يابس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ذ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ه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جب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ساح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داخ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ل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تج عنها علم جديد هو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م الجغرافيا الحيو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ئة التندر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يئة الثلج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قسام سط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قسام البيئة الم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بئية اليابس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ث طبيع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ناتج دمج العوا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اخية والجيولو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هم البيئات الارض </w:t>
            </w:r>
          </w:p>
        </w:tc>
      </w:tr>
      <w:tr>
        <w:trPr>
          <w:trHeight w:val="99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496"/>
        <w:gridCol w:w="1362"/>
        <w:gridCol w:w="202"/>
        <w:gridCol w:w="961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4/1/1426</w:t>
            </w:r>
          </w:p>
        </w:tc>
        <w:tc>
          <w:tcPr>
            <w:tcW w:w="149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قومات النظام البيئ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بيئات الارضية وانواعها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قسام سطح الارض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بيئة الم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اتج دمج العوامل المناخية والجيولو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قومات النظام البي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نظام البيئ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فتوح والمغلق من حي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قومات الحيا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بقاء الاسماك على ق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ياة في الحوض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عريض ح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ماك ل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صادر الاكسجين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تبادل المنفع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ض الاسما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مفهوم التواز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بيع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مثالا على التواز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صنف الكائنات الحي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وض حسب علاقاتها الغذائية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فر شروط الضرورية للحي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جود توازن طبيع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ومات الحياة في النظام المفتوح اكثر من النظام المغ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توقر مقومات الحياة في الحوض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را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يقوم النبات بعملية البن اء الضوئي وانتاج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الاخضر في الح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يوفر الاكسجين و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يدان والقواقع توفر الاملاح للنبات و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اسما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ون هناك توازن بين المكونات الحيوية 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كونات غير الحي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وق تكاثرالقواقع والديدان حاجة الاسماك في الح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شا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قواقع والديد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سماك   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قومات النظ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لنظام 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غلق والمفتو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اذا تبقى الاسماك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يد الحياة في الحوض المغل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ماذا نعرض ح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ماك ل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مصادر الاكس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ح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تبادل الكائنا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وض المنف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ضح مفهوم التواز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ثال على معن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وازن 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نف الكائنات في ح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ماك</w:t>
            </w:r>
          </w:p>
        </w:tc>
      </w:tr>
      <w:tr>
        <w:trPr>
          <w:trHeight w:val="45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وازن الطبيعي في الحوض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27"/>
        <w:gridCol w:w="1440"/>
        <w:gridCol w:w="1260"/>
        <w:gridCol w:w="1598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9/1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علاقات الغذائي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قومات النظام 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قومات النظام 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نظام البيئي المفتوح والمغلق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ماهي مصادر الاكسجين في الح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العلاقات الغذا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صنف الكائنات الحية طبق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علاقات الغذ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فرق بين الكائنات المنتج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مستهل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مثالا للكائنات المنتج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كون اكلات الاعشا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ستهلكة اولية ل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مثالا للكائ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ستهلكة الاولية والثان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الهرم الغذ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سلسلة الغذ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مثالا لسلسلة غذ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فرق بين السلسلة الغذ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شبكة الغذ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ائات منتجة ل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ائنات مستهلكة ل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تج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نع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هلك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عتمد على غيرها في غذائ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الاخض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تغذى على الاعشاب بشكل مباش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ولي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شر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ديد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انوية مث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ما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الهرم الغذ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علاقة غذائية بين الكائنات الحية تبدا بالمنتج للغذاء وتنتهي بالمستهلك الاخير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بات اخض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شر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ضفادع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عا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جد في الشبكة الغذائية اكثر من منتج واكثر من مستهلك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نف الكائنات الحية حسب علاقاتها الغذ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كائنات المنتجة والكائنات المسته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تال على الكائ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تجة ل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لات الاعش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تهلكة اولية ل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عط مثال للكائ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ستهلكة الاولية والثان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لهرم الغذ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سلسلة الغذ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عط مثال لسلسلة غذ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السلس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غذائة والشبكة الغذائية</w:t>
            </w:r>
          </w:p>
        </w:tc>
      </w:tr>
      <w:tr>
        <w:trPr>
          <w:trHeight w:val="99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54"/>
        <w:gridCol w:w="866"/>
        <w:gridCol w:w="1676"/>
        <w:gridCol w:w="1362"/>
        <w:gridCol w:w="288"/>
        <w:gridCol w:w="875"/>
        <w:gridCol w:w="1847"/>
      </w:tblGrid>
      <w:tr>
        <w:trPr>
          <w:trHeight w:val="35" w:hRule="atLeast"/>
        </w:trPr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0/1/1426</w:t>
            </w:r>
          </w:p>
        </w:tc>
        <w:tc>
          <w:tcPr>
            <w:tcW w:w="167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دورة العناصر المكونة للغذاء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علاقات الغذائية بين ا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كائنات الحية حسب علاقاتها الغذائ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كائنات المنتجة والمسته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سلسلة الغذائية والشبكة الغذ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3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9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45" w:hRule="atLeast"/>
        </w:trPr>
        <w:tc>
          <w:tcPr>
            <w:tcW w:w="363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تسمية التغيرات في المادة والطاقة بالتغيرات الدو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عملة صنع ا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بط بين النبات والاحي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خرى من حيث التغذ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مواد البسيطة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صنع منها النبات ا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انتقال الغذاء من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المستهلكات حتى يعود الي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ور الحشرات في دو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ور الكائنات الح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قيقة في دورة النا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9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تكر باستمرار حسب قوانين اوجدها الل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ز وج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ة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يوفر للكائنات الاخرى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ثاني اكسيد الكربو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ضو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هذة المواد تتكون العناصر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يدرو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ستخدمها النبات لصنع الغذ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كري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شرح مراحل انتقال الغذاء من النبات الى المستهلك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كك جثث ونفايات الحيونات الى اجزاء صغي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لل اجسام الكائنات وتحولها من مواد عضوية معق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سمية التغي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دة بالدو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صنع الغذاء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احياء الاخ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واد البسيطة التي يصنع منها النبات ا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بع انتقال الغذاء م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وحتى يعود الي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حشرات اثن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ة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كائنات الحي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ة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1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187"/>
        <w:gridCol w:w="1316"/>
        <w:gridCol w:w="1312"/>
        <w:gridCol w:w="1460"/>
        <w:gridCol w:w="288"/>
        <w:gridCol w:w="875"/>
        <w:gridCol w:w="1847"/>
      </w:tblGrid>
      <w:tr>
        <w:trPr>
          <w:trHeight w:val="35" w:hRule="atLeast"/>
        </w:trPr>
        <w:tc>
          <w:tcPr>
            <w:tcW w:w="223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0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1/1/1426</w:t>
            </w:r>
          </w:p>
        </w:tc>
        <w:tc>
          <w:tcPr>
            <w:tcW w:w="131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دورة الكربو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سنا في الحصة الماضية دورة العناصر المكونة ل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صنع الغذاء في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واد التي يصنع منها النبات ا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حشرات في دورة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دورة الكربون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37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386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اماكن وجود الكرب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مسار دورة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سي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مسار دورة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عق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مصيرالكربون المخز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با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 دورة الكربون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37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جد الكربون ف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واء على شكل غاز ثاني اكسيد الكربون </w:t>
            </w:r>
          </w:p>
          <w:p>
            <w:pPr>
              <w:pStyle w:val="Normal"/>
              <w:numPr>
                <w:ilvl w:val="0"/>
                <w:numId w:val="4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ياة البحاروالحيطات </w:t>
            </w:r>
          </w:p>
          <w:p>
            <w:pPr>
              <w:pStyle w:val="Normal"/>
              <w:numPr>
                <w:ilvl w:val="0"/>
                <w:numId w:val="4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جسام الكائنات الح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م اطلاق غاز ثاني اكسيد الكربون في الهواء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تنفس الحيوان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يدخل في عملية البناء الضوئي في النبات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وجد الكربون في الغذاء الذي يصنع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بات ثم ينتقل الى الحيوانات عبرالسلس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ذائ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عود الى التربة على شكل جثث اونفيات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يوانات حيث يتحول من موادعضو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ى مواد معد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حول الى فحم او نف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دورة الكربون ق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اماكن وجود الكرب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يع مساردورة الكرب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سي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بع مساردورة الكبر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ق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صير الكربون المخز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باطن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دورة الكربو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ة </w:t>
            </w:r>
          </w:p>
        </w:tc>
      </w:tr>
      <w:tr>
        <w:trPr>
          <w:trHeight w:val="991" w:hRule="atLeast"/>
        </w:trPr>
        <w:tc>
          <w:tcPr>
            <w:tcW w:w="105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187"/>
        <w:gridCol w:w="1080"/>
        <w:gridCol w:w="144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6/1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دورة النيتروجي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دورة الكربون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ماكن وجود الكرب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كربون البس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صير الكربون المخزن  في باطن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دورة الكربون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48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سبة النيتروجي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واء الج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نيت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صور النيترو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دورة النيتروجي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دورة الينت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دورة النيت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بة النتروجين في الهو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7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دخل في تركيب البروتين المكون لجسم  الانسان و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جد على شكل  تنرات او امون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تقل النيتروجين من التربة الى  النبات عن طريق الجذور ثم ينتقل ال الحيوانات عبر السلسلة الغذائية ثم يعود الى التربة على شكلل نفايات او جثث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لنبات يسطيع امتصاص الكربون من الهواء مباش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دورة الكربون في الطبيعة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ك نسبة النيتروجين في الهو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نيتروجين ل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صور النيت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نيت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دورة النيتروجين و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دورة النيتروجين </w:t>
            </w:r>
          </w:p>
        </w:tc>
      </w:tr>
      <w:tr>
        <w:trPr>
          <w:trHeight w:val="1568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174"/>
        <w:gridCol w:w="126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7/1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دورة الاكسجين والماء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دورة النتروجين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نسبة النتروجين في الهواء الج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نتروجين ل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 دورة النت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دورة الماء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ة ال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188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آية كريمة تدل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همية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ية الماء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دورة الماء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ثبات نسبة الماء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ط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دورة الماء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بط بين نسبة الاكسجي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واء وكمية النبات على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دورة الاكس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دورة الاكسجين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دورة الاملاح المعد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ضافة السماد ا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ر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ل تع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علنا من الماء كل شئ ح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 العامل الاساسي في نمو الكائنات الح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خ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قطرات 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سح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مط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 للماء دورة مستمرة تحوله من شكل لا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دورة الماء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دخل في عملية التنف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زادت المساحات الخضراء كلما نسبة الاكسجين في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ف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ثاني اكسيد الكرب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عملية البناء الضوئ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دورة الاكسجين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خ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مط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ملاح في الترب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ملاح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نب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يوان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نفاي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ى التر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تعويض النقص الاملاح المعدنية في التر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ية على اهمية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ثبات نسبة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دورة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اكي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كم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سجين ومساحات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دورة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دورة الامل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اضافة السماد ا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بة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62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92"/>
        <w:gridCol w:w="1448"/>
        <w:gridCol w:w="1556"/>
        <w:gridCol w:w="1506"/>
        <w:gridCol w:w="170"/>
        <w:gridCol w:w="1164"/>
        <w:gridCol w:w="1536"/>
      </w:tblGrid>
      <w:tr>
        <w:trPr>
          <w:trHeight w:val="615" w:hRule="atLeast"/>
        </w:trPr>
        <w:tc>
          <w:tcPr>
            <w:tcW w:w="16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5"/>
              <w:ind w:left="0" w:righ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اليوم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/ </w:t>
            </w:r>
            <w:r>
              <w:rPr>
                <w:color w:val="000000"/>
                <w:rtl w:val="true"/>
                <w:lang w:eastAsia="en-US"/>
              </w:rPr>
              <w:t>الاربعاء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  <w:tc>
          <w:tcPr>
            <w:tcW w:w="30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5"/>
              <w:ind w:left="0" w:right="26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التاريخ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/</w:t>
            </w:r>
            <w:r>
              <w:rPr>
                <w:color w:val="000000"/>
                <w:lang w:eastAsia="en-US"/>
              </w:rPr>
              <w:t>28</w:t>
            </w:r>
            <w:r>
              <w:rPr>
                <w:color w:val="000000"/>
                <w:lang w:eastAsia="en-US"/>
              </w:rPr>
              <w:t>/</w:t>
            </w: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lang w:eastAsia="en-US"/>
              </w:rPr>
              <w:t>/</w:t>
            </w:r>
            <w:r>
              <w:rPr>
                <w:color w:val="000000"/>
                <w:lang w:eastAsia="en-US"/>
              </w:rPr>
              <w:t>1426</w:t>
            </w:r>
          </w:p>
        </w:tc>
        <w:tc>
          <w:tcPr>
            <w:tcW w:w="155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0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3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3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40"/>
                <w:sz w:val="40"/>
                <w:szCs w:val="40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40"/>
                <w:szCs w:val="40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دورة الاملاح المعدنية </w:t>
            </w:r>
          </w:p>
        </w:tc>
      </w:tr>
      <w:tr>
        <w:trPr>
          <w:trHeight w:val="1640" w:hRule="atLeast"/>
        </w:trPr>
        <w:tc>
          <w:tcPr>
            <w:tcW w:w="106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دورة الاكسجين و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ية الماء للكائنات الح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ماء في الطبيعة  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دورة الاكسجين في الطبيع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61" w:hRule="atLeast"/>
        </w:trPr>
        <w:tc>
          <w:tcPr>
            <w:tcW w:w="106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color w:val="0000FF"/>
                <w:rtl w:val="true"/>
                <w:lang w:eastAsia="en-US"/>
              </w:rPr>
              <w:t>الوسائل</w:t>
            </w:r>
            <w:r>
              <w:rPr>
                <w:color w:val="0000FF"/>
                <w:rtl w:val="true"/>
                <w:lang w:eastAsia="en-US"/>
              </w:rPr>
              <w:t xml:space="preserve">/  </w:t>
            </w:r>
            <w:r>
              <w:rPr>
                <w:color w:val="0000FF"/>
                <w:rtl w:val="true"/>
                <w:lang w:eastAsia="en-US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31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اماكن وجود الامل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وضح كيف تنتقل الامل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 الصخور الى التربة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كيف يعوض المزارعين نقص الاملاح المعدنية في التربة الزراعية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دورة الامل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عد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جد الاملاح المعدنية في الاماكن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ب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خلايا النخلوق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ذوب الصخور في الماء بمساعدة العوامل الطبيعية الاخرى مم يزيد من نسبة الاملاح المعدنية في التر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نقص الاملاح المعدنية في التربة الزراعية فان المزراعين يضيفون الاملاح المعدنية بواسطة الاسمدة الطبيعية او الصنا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هطول الامطار تذوب الصخور مم يغني التربة بالاملاح المعدنية حيث تنتقل الى النبات ثم الى المستهلك الاول حتى الاخير ثم تعود الى التربة على شكل نفايات او جثث </w:t>
            </w:r>
          </w:p>
        </w:tc>
        <w:tc>
          <w:tcPr>
            <w:tcW w:w="27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ماكن الاملاح 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نتقل الاملاح المعدنية من الصخور الى التر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يعوض المزارعين نقص الاملاح المعدنية في التربة الزرا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املاح المعدنية في الطبيعة </w:t>
            </w:r>
          </w:p>
        </w:tc>
      </w:tr>
      <w:tr>
        <w:trPr>
          <w:trHeight w:val="26" w:hRule="atLeast"/>
        </w:trPr>
        <w:tc>
          <w:tcPr>
            <w:tcW w:w="106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5"/>
              <w:ind w:left="0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3"/>
        <w:gridCol w:w="906"/>
        <w:gridCol w:w="1492"/>
        <w:gridCol w:w="1454"/>
        <w:gridCol w:w="288"/>
        <w:gridCol w:w="875"/>
        <w:gridCol w:w="1991"/>
      </w:tblGrid>
      <w:tr>
        <w:trPr>
          <w:trHeight w:val="35" w:hRule="atLeast"/>
        </w:trPr>
        <w:tc>
          <w:tcPr>
            <w:tcW w:w="226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17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/2/1426</w:t>
            </w:r>
          </w:p>
        </w:tc>
        <w:tc>
          <w:tcPr>
            <w:tcW w:w="149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5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99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بيئة الصحراوية في المملك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لبية الصحراوية في المملكة ونتعرف على انو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رية الصحراوية وكذلك حرارة الصحراء ومصادر المياة في الصحار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ور للبيئة الصحراوية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4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54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وع البيئ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بيئة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جفاف الصحار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قلة الغطاء النباتي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رتفاع حرارة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5"/>
              <w:ind w:left="0" w:righ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ان يعلل سرعة فقد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حرارة ليلاً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بط بين مقدار العمق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ربة والتغير في درجة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دفن الزواحف نفسها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رمال في 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ئة 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مساحات مسطحة وتلال رملية جافة تسطع فوقها اشعة الشمس الحارقة وتعصف بها الرياح الساخ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عود الى اسباب مناخية وليس في تركيب التربة مايجعلها جا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سبب قلة الامط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اب الغطاء النبا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م وجود معيقات مثل الغ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م وجود غطاء نباتي وجبال ومساكن </w:t>
            </w:r>
          </w:p>
          <w:p>
            <w:pPr>
              <w:pStyle w:val="Normal"/>
              <w:numPr>
                <w:ilvl w:val="0"/>
                <w:numId w:val="4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م وجود معيقات تمنع تسرب الحرارة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لجا الحيوانات الصحراوية الى التربة الباطنية للحصول على البرودة في النهار و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دفئ في اللي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حصول على الرطوبة والبرودة</w:t>
            </w:r>
          </w:p>
        </w:tc>
        <w:tc>
          <w:tcPr>
            <w:tcW w:w="2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البيئ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بيئة الصحرا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جفاف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قلة الغطاء النباتي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ارتفاع 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سرعة فقد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حرارة ب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مقدار العم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ترية والتغير في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ميل الزواحف </w:t>
            </w:r>
          </w:p>
        </w:tc>
      </w:tr>
      <w:tr>
        <w:trPr>
          <w:trHeight w:val="99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  <w:t xml:space="preserve">      </w:t>
      </w:r>
    </w:p>
    <w:tbl>
      <w:tblPr>
        <w:bidiVisual w:val="true"/>
        <w:tblW w:w="1044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167"/>
        <w:gridCol w:w="1388"/>
        <w:gridCol w:w="1260"/>
        <w:gridCol w:w="1492"/>
        <w:gridCol w:w="106"/>
        <w:gridCol w:w="1154"/>
        <w:gridCol w:w="2161"/>
      </w:tblGrid>
      <w:tr>
        <w:trPr>
          <w:trHeight w:val="35" w:hRule="atLeast"/>
        </w:trPr>
        <w:tc>
          <w:tcPr>
            <w:tcW w:w="1713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4/2/1426</w:t>
            </w:r>
          </w:p>
        </w:tc>
        <w:tc>
          <w:tcPr>
            <w:tcW w:w="1260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92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2161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41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CC99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CC99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CC99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ياه الصحراء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41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بيئة الصحراوي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صحراء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جفاف الصحر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رتفاع درجة حرار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عدم وجود غطاء نبات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41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2880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46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3315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46" w:hRule="atLeast"/>
        </w:trPr>
        <w:tc>
          <w:tcPr>
            <w:tcW w:w="2880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صعوبة تحيد ك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ياة في 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سبة الامطار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صادر الميا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ميزات مياه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هواء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ند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عتماد النبات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ياه الندى في 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قارن بين كمية ميا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دى والامطار</w:t>
            </w:r>
          </w:p>
        </w:tc>
        <w:tc>
          <w:tcPr>
            <w:tcW w:w="4246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 نسبة الامطار في الصحراء غير ثابت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ل من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2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 في ال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طار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د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طول الامطار السنوية في ايام معدو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 هطول الامطار بكثافة فانها تتسر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باطن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تصف هواء الصحراء بالجفاف وق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رطو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تكون الندى في ساعات الصباح الاو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اف حار قليل الرطوبة في الصحاري البعيدة عن البحار تصل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2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ما القريبة فالرطوبة تصل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9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بخار الماء الموجود في الهو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 كمية المياه المتكونة من الندى  اكثر من المياه المتكونة من الامط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ياه الند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25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ياه الامطا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5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 </w:t>
            </w:r>
          </w:p>
        </w:tc>
        <w:tc>
          <w:tcPr>
            <w:tcW w:w="3315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صعوبة تحديد كمية ال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نسبة الامطار في 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مصادرالمياه في 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ميزات مياة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هواء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د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عمتاد النبات على مي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دى في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كمية مياه الندى و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دى في الصحراء </w:t>
            </w:r>
          </w:p>
        </w:tc>
      </w:tr>
      <w:tr>
        <w:trPr>
          <w:trHeight w:val="631" w:hRule="atLeast"/>
        </w:trPr>
        <w:tc>
          <w:tcPr>
            <w:tcW w:w="10441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079"/>
        <w:gridCol w:w="1476"/>
        <w:gridCol w:w="1260"/>
        <w:gridCol w:w="1310"/>
        <w:gridCol w:w="288"/>
        <w:gridCol w:w="875"/>
        <w:gridCol w:w="1919"/>
      </w:tblGrid>
      <w:tr>
        <w:trPr>
          <w:trHeight w:val="35" w:hRule="atLeast"/>
        </w:trPr>
        <w:tc>
          <w:tcPr>
            <w:tcW w:w="252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6/2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91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ربة الصحراوية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ياه الصحر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نسبة المطار في الصحراء العر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ميزات مياه الصحراء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اعتماد الكائنات على مياه الندى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اشير ملونة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43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46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نواع الترب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اراضي الرم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امثلة للصح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ملي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اراضي المالح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صعوبة نمو النبات في التربة 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تاثير الاملاح على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نمو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3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اضي الرم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اضي 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برةعن تربة مفككة غير متماسكة تغطي معظم الصح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بع الخا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صحراء النفو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حراء الدهن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بارة عن تربة غنية بالصلصال والاملاح 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تركيز الاملاح يزداد في التربة مع تبخر الماء من هذه التر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لاستنتاج تأثير الاملاح على نمو النبات في الصحراء </w:t>
            </w:r>
          </w:p>
        </w:tc>
        <w:tc>
          <w:tcPr>
            <w:tcW w:w="2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ترب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اراضي الرم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امثلة على الصحاري الرملي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اراضي 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صعوبة نمو النبات في التربة 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تأثير الاملاح على 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63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90"/>
        <w:gridCol w:w="1058"/>
        <w:gridCol w:w="1780"/>
        <w:gridCol w:w="1460"/>
        <w:gridCol w:w="202"/>
        <w:gridCol w:w="961"/>
        <w:gridCol w:w="1847"/>
      </w:tblGrid>
      <w:tr>
        <w:trPr>
          <w:trHeight w:val="35" w:hRule="atLeast"/>
        </w:trPr>
        <w:tc>
          <w:tcPr>
            <w:tcW w:w="1830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648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/2/1425</w:t>
            </w:r>
          </w:p>
        </w:tc>
        <w:tc>
          <w:tcPr>
            <w:tcW w:w="1780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تكيف الكائنات الحية في الصحراء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تربة الصحراوي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تربة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اراضي الرم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اضي 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تاثير زيادة الاملاح على نمو النبات في 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فافيات عن النباتات الصحراو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عرض الشفافيات جهاز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420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تك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اقسام نباتات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نواع النباتات الحو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الازهارقصيرة الاج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ازهار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صيرة الاج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نباتات الح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5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ان يعرف النباتات المع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امثلة للنبتات المعم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مميزات النباتات المعم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نباتات العص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نبات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لنباتات سمي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لنبات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برية</w:t>
            </w:r>
          </w:p>
        </w:tc>
        <w:tc>
          <w:tcPr>
            <w:tcW w:w="4500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أي تغير في تركيب او سلوك الكائن الح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ساعده على التكيف في بيئت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ولية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ع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صيرة الاجل       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و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نباتات نمت فور انهمار المطر واسرعت في اطلاق اوراقها قبل ان يدركها الجفا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نظل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رف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ى نباتات تعيش لبضعة اشهر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نظ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رفج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ى اشجار تعيش لعدة سنوات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وسج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لح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مر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مو متباع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تقلل التنافس على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ها جذور عميقة تصل الى الجيوب الم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ها اوراق صغيرة او تحولت الى اشوا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غطي اوراقها طبقة شمعية سميكة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قوم السيقان الخضراء بعملية البناء الضو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ى نباتات تتميز اوراقها وسيقانها بانها مليئة بمادة سائله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مث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رم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با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رشوم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عيثران</w:t>
            </w:r>
          </w:p>
        </w:tc>
        <w:tc>
          <w:tcPr>
            <w:tcW w:w="2808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ك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ى اقسام النبات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ى انواع النباتات الحو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ازهار قصيرة الاج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امثلة على الازه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صيرة الاج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باتات الح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باتات المع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على النبات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ميزات النباتات المع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باتات العص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امثلة على نبات عص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امثلة لنبات سمي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لنبات وبري</w:t>
            </w:r>
          </w:p>
        </w:tc>
      </w:tr>
      <w:tr>
        <w:trPr>
          <w:trHeight w:val="451" w:hRule="atLeast"/>
        </w:trPr>
        <w:tc>
          <w:tcPr>
            <w:tcW w:w="107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273"/>
        <w:gridCol w:w="1282"/>
        <w:gridCol w:w="1260"/>
        <w:gridCol w:w="1310"/>
        <w:gridCol w:w="202"/>
        <w:gridCol w:w="961"/>
        <w:gridCol w:w="1847"/>
      </w:tblGrid>
      <w:tr>
        <w:trPr>
          <w:trHeight w:val="35" w:hRule="atLeast"/>
        </w:trPr>
        <w:tc>
          <w:tcPr>
            <w:tcW w:w="25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2/2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حيوانات الصحراء في المملكة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بق وان درسنا النباتات الصحراوية في المملك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تك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نباتات الصحراو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باتات الحو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عم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ص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ميزات الحي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حرا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نشاط وحركةالحيوان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تغيرات في وظائ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شكل 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شاط والحركة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ظائف الحيوية والشكل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حرك الحيوانات الصحراوية في ساعات الصباح الاولى او اخر النهار او في الليل تتميز بانها سريعة العدو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ها سيقان طوي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حراشف سميكة لها شعر كثيف داخل اذانها يمنع دخول الغبار اثناء هبوب العواصف الرملية  لها الوان تشبه الوان الرم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واحف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ور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ثعا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يور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قط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ب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ديات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جرذ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ران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فصليات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قار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نا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ميزات 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نشاط وحركة 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خي التغيرات في وظائف وشكل 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هم انواع الحيوانات الصحراوية </w:t>
            </w:r>
          </w:p>
        </w:tc>
      </w:tr>
      <w:tr>
        <w:trPr>
          <w:trHeight w:val="45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273"/>
        <w:gridCol w:w="994"/>
        <w:gridCol w:w="1440"/>
        <w:gridCol w:w="1418"/>
        <w:gridCol w:w="22"/>
        <w:gridCol w:w="1141"/>
        <w:gridCol w:w="1847"/>
      </w:tblGrid>
      <w:tr>
        <w:trPr>
          <w:trHeight w:val="35" w:hRule="atLeast"/>
        </w:trPr>
        <w:tc>
          <w:tcPr>
            <w:tcW w:w="25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9/2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بيئة الجبلية في المملكة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حيوانات الصحراروي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ميزات 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نشاط وحركة الحيوانات الصحراو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تغيرات في وظائف وشكل 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7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البيئة الجبل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ميزات البيئة 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ميزات درج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في البيئة 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أهمية الغطاء النباتي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ة 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ثبات درجات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بيئة الجب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وعورة الجبال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اة ا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نبات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87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جد في المناطق الغربية والجنوبية من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ود غطاء نبا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ود ملاجئ 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ميز بثبات درجات حرارت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يوجد فرق بين درجات الحرارة في الليل والن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حافظ على ثبات درجة الحرارة في البيئة 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وجود الغطاء النبا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غطاء النباتي والمعيقات كالجبال مكان مناسب لحماية الحيوا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لح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رع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رود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ب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موقع البيئة الجب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ممزات البيئة الجب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ماذا تمتاز درجات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بيئة 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أهمية الغطاء النباتي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ة 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ثبات درجات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بيئة الجب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وعورة الجبال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اة ا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نباتات 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حيوانات الجبلية </w:t>
            </w:r>
          </w:p>
        </w:tc>
      </w:tr>
      <w:tr>
        <w:trPr>
          <w:trHeight w:val="26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وا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273"/>
        <w:gridCol w:w="1174"/>
        <w:gridCol w:w="1368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5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4/2/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بيئات المائية المالحة في المملكة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بيئة الجبلي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موقع البيئة الجبلية في المملكة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ميزات البيئة الجبل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هم انباتات و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البيئة المائي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ُسمي الجزر المأهول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ميزات البيئة الم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قلة الحياة في اعما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ح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نواع وعدد الكائنات في البيئة المائية والياب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مثالا للاحياء البح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مثالا لنبات السوحل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ن يعطي مثالا للرخ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مثالا للمفص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مثالا لشوكيات الجل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مثالا للرخ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مثالا للثد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يج العربي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حر الاحم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ر تارو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ر فر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بات درجات الحرارة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تصالها ببع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عتمد الحياة فيها على نفاذ اشعة الشم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عدم وصول اشعة الشمس الى الاعم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ة المائية اكثر في عدد السك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بيئة اليائسة اكثر في انواع ا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حالب البح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بات الشوري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بات الق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رط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جنب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نفذ البح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خطبو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يتان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موقع البيئة الم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لحة في الممل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أهم الجزر المأهو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مملك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ميزات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ئية 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قلة الحياة في اعم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ح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ن البيئة الما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يابسة من حيث عد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كان وانواع الكائ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احياء البح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نباتات السواح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رخ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مفص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شوكيات الجل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رخ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ثديات في البحار </w:t>
            </w:r>
          </w:p>
        </w:tc>
      </w:tr>
      <w:tr>
        <w:trPr>
          <w:trHeight w:val="63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52"/>
        <w:gridCol w:w="446"/>
        <w:gridCol w:w="994"/>
        <w:gridCol w:w="1440"/>
        <w:gridCol w:w="1418"/>
        <w:gridCol w:w="202"/>
        <w:gridCol w:w="180"/>
        <w:gridCol w:w="781"/>
        <w:gridCol w:w="1847"/>
      </w:tblGrid>
      <w:tr>
        <w:trPr>
          <w:trHeight w:val="35" w:hRule="atLeast"/>
        </w:trPr>
        <w:tc>
          <w:tcPr>
            <w:tcW w:w="238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292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5/2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تكيف الانسان في البيئات المختلف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بيئة المائية المالح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ماكن البيئة المائية المالح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جزر المأهولة في المملك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ميزات البيئة المائية 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8" w:hRule="atLeast"/>
        </w:trPr>
        <w:tc>
          <w:tcPr>
            <w:tcW w:w="3686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قدر نعمة العقل وتكري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مثالا على المناط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ى الثل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عتماد سكان المناط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جية على غذاء قليل التنو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تكيف الانسان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طق الثل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تكيف الانسان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طق الاستو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عتماد سكان المناط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وائية على غذاء متنو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تكيف الانسان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طق المعتدلة الباردة نسب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تكيف الانسان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اطق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له سبحانه وتعالى وهب الانسان العقل الذي يساعده على التكيف في البيئات المختل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يبيري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لاسك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مال اسكندناف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عدم توفر انواع اخرى من الغذاء لوجود الثلوج طيلة ال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تماد لحوم الاسماك ل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تداء فراء ا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عتماد على الزحافات في التنق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تماد غذاء متنو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تداء ملابس خفي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 مصادر الغذاء النباتية والحيوا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وفرة طول ال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وع المسكن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وع الملب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وع الحيوانات التي دجن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وع الزراعة والصنا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جن 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تمد ملابس بيضاء خفيفة فضفاض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تمدغذاء قليل النو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ح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مو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08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أهمية العقل للانس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مناطق الثل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اعتماد سكان المناط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جية على عذا قليل التنو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كيف الانسا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طق الثل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كيف الانسا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اطق الاستو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عتماد سكان الماط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وائية على غذاء متنو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كيف الانسان في المناطق المعتدلة الباردة نسب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كيف الانسا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طق الصحراوية</w:t>
            </w:r>
          </w:p>
        </w:tc>
      </w:tr>
      <w:tr>
        <w:trPr>
          <w:trHeight w:val="811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</w:t>
            </w:r>
          </w:p>
        </w:tc>
      </w:tr>
      <w:tr>
        <w:trPr>
          <w:trHeight w:val="35" w:hRule="atLeast"/>
        </w:trPr>
        <w:tc>
          <w:tcPr>
            <w:tcW w:w="238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292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7/2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سعي الانسان لتعمير البيئ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تكيف الانسان في البيئات ال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مناطة الثل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عتماد البيئة الثلجية على غذاء قليل التنو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كيف الانسان في البيئة الثلج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ستوا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حراوية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4680" w:type="dxa"/>
            <w:gridSpan w:val="6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188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مفهوم اعمار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دل بأية قرانية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مار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جهود الانسان لتعم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سبب بناء السدود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ض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المواد المستخدم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ناء السد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لجهود الحديث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عمير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جهود لتحسين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زرا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طريقة تحسين الانتا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يواني والنبا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الثروات 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جهود الحديث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اومة العوامل الطبيعية </w:t>
            </w:r>
          </w:p>
        </w:tc>
        <w:tc>
          <w:tcPr>
            <w:tcW w:w="4680" w:type="dxa"/>
            <w:gridSpan w:val="6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جميع النشاطات التي قام بها الانسا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انشائكم من الارض واستعمركم فيها فاستغفروه ثم توبوا إليه ان ربي قريب مجي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كن في واحات قرب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ناء السد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ناء المساكن من مواد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حجز اكبر كمية من مياه الامطار لتغذية الاب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جارة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ين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غصان الاشج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راة واستصلاح الاراض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سين الانواع النباتية والحيو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اومة العوامل 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تخدام الالات الحدي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هجي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هو تلقيح نوع من الكائنات الحية م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وع ا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فط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هب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خ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ناء السدود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راعة الاشجار كمصد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زالة ملوحة مياه البحر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مفهوم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آية على اعم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جهود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تعمير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بناء السدود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ض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واد المستخد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بناء السدود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جهودفي تحس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زرا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طريقة تحس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تاج الحيواني والنبا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ثروات 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طرق مقاو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وامل الطبيعية </w:t>
            </w:r>
          </w:p>
        </w:tc>
      </w:tr>
      <w:tr>
        <w:trPr>
          <w:trHeight w:val="811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ثار السلبية للانسان على البيئة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نشاطات التي قام بها الانسان لتعمير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ضح مفهوم اعمار البيئ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جهود التي قام بها الانسان لتعمير البيئة في الماض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جهود التي قام بها الانسان في تعمير البيئة في الحاض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جموعة مصورات عن التلوث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دل بآية على الاثارالسل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انسان على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كوا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الكوارث الطبي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امثلةعلى الكوار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بي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الكوارث غيرالطبي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كوارث غ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بي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نواع التلو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 مصادر التلوث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ثارتلوث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تلوث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طرق تلوث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ثار تلوث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ل تعالى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ظهر الفساد في البر والبحر بما كسبت آيدي الناس ليذيقهم بعض الذي عملوا لعلهم يرجعو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وارث طبيعية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وارث غير 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كوارث التي تحدث دون تدخل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راكين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زلاز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عاصير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اع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كوارث تحدث نتيجة تدخل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لوث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ئ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واقب الافراط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خطاء التق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و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رض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ضجي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رف الصح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فط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خلفات المصان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تقل المواد السامه الى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خلفات المناز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بان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سائل النق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خان المصان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رائق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وادم السيا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ضيق التنفس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رض الصد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عاقة  البناء الضوئي وانتاج الاكسجين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آية على اثار الانسان السل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كوا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كوارث 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كوا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كوارث غ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كوا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تلو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 مصادرتلوث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ثار تلوث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طرق تلوث التر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طرق تلوث الهو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ثار تلوث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70"/>
        <w:gridCol w:w="1080"/>
        <w:gridCol w:w="1672"/>
        <w:gridCol w:w="1460"/>
        <w:gridCol w:w="308"/>
        <w:gridCol w:w="1091"/>
        <w:gridCol w:w="1847"/>
      </w:tblGrid>
      <w:tr>
        <w:trPr>
          <w:trHeight w:val="35" w:hRule="atLeast"/>
        </w:trPr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لاثاء </w:t>
            </w:r>
          </w:p>
        </w:tc>
        <w:tc>
          <w:tcPr>
            <w:tcW w:w="255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1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67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9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ثار السلبية للانسان على البيئة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بعض الاثار السلبية للانسان على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كوارث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كوارث الطبيعية وغير الطبيع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صادر تلوث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لارض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09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3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09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نتائج الافراط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تخدام النف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بدائل الطاقة غير النف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ثار الافراط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تخدام المبيد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تنائج الافراط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وسع العمرا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دور الانسان اتجا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ور الطالب اتجا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حتمال نفاذ مخزون النفط في با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حم الحجري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شم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دي 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13"/>
              </w:numPr>
              <w:ind w:left="78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لوث المياه </w:t>
            </w:r>
          </w:p>
          <w:p>
            <w:pPr>
              <w:pStyle w:val="Normal"/>
              <w:numPr>
                <w:ilvl w:val="0"/>
                <w:numId w:val="13"/>
              </w:numPr>
              <w:ind w:left="78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ضاء على الحشرات النافعة </w:t>
            </w:r>
          </w:p>
          <w:p>
            <w:pPr>
              <w:pStyle w:val="Normal"/>
              <w:numPr>
                <w:ilvl w:val="0"/>
                <w:numId w:val="13"/>
              </w:numPr>
              <w:ind w:left="78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لوث التربة واضعاف انتاج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ضاء على الاراضي الزرا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همال الارياف والق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 المدن نموا عشوائ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ما وهب الله الانسان من عقل وذكاء فان دوره المحافظة على البيئة والعمل على تطوير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شرح الطالب دوره في المحافظة على البيئة </w:t>
            </w:r>
          </w:p>
        </w:tc>
        <w:tc>
          <w:tcPr>
            <w:tcW w:w="293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نتائج الافراط في استخدام النف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بدائل الطاقة غير النف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ثار الافراط في استخدام المبيدات الحش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نتائج التوسع العمرا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لر الانسان اتجاه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الطالب اتجاه البيئة</w:t>
            </w:r>
          </w:p>
        </w:tc>
      </w:tr>
      <w:tr>
        <w:trPr>
          <w:trHeight w:val="63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/3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جرام السماوية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   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لارض وعلاقتها بالكون ونتعرف على عظمة الخالق العظي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بديع  صنع هذا الكون ثم ندرس اهم الاجرام السماوية ونذكر بعض خواص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آية على عظمة الخ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ارض و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حيث ال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كونات 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مجرة درب التب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سنة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كونات المجمو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م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وع المدار التي تد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ه الكواكب </w:t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عدد نجوم مجرة درب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بان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بعد الشمس عن مرك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جرة درب التب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زمن دوران الشم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ل مركز مجرة درب التب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وضح كيف تنشأ المجمو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م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ل سيروا في الارض فانظروا كيف بدأ الخلق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حجم حبة رمل لحجم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جر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جموعات شمس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واك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واب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ه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شبه القرص المنتفخ عند المركز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قطرها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لف سنة 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وحدة قياس المسافات الكو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مش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سع كوا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دار بيضاو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هليليج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لف مليون ن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0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نة 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2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يون 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شا من سديم غازي حلزوني عبارة عن غاز وغبار وثل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ية على عظمة الخ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لارض والكون من حيث ال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مجرة درب التب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سنة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مجموعة الشم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المدار الذي تدور فيه الكوا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نجوم مجرة درب التب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بعد الشمس عن مركز درب التب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زمن دوران الشمس حول مركز المج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نشا المجموعة الشمسية </w:t>
            </w:r>
          </w:p>
        </w:tc>
      </w:tr>
      <w:tr>
        <w:trPr>
          <w:trHeight w:val="99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44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/3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جرام السماوية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i/>
                <w:iCs/>
                <w:sz w:val="36"/>
                <w:szCs w:val="36"/>
                <w:lang w:eastAsia="en-US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جرام السماو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جموعة الشم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مجرة درب التبان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مجموعة الشمس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1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ن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حجام الاجر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م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مقدار الضغ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وي على سطح النج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درجة حرارة اسط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ج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كوا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كونات الكوك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تب الكواكب حس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ربها من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تواب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كوي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مذ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المذ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شهبوالنيازك 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سم ملتهب يشع منه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غيرة مثل الارض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توسطة مثل الشم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بيرة مثل النج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 بليون  ض 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3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لف 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br/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جرام معتمة لاتشع الضوء من ذات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كون من معادن وغا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طار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زه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رض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ريخ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شتر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زح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رانو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نبت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لوت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جرام سماوية معتمة لاتشع الضوء مثل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جرام فضائية تملا الحيز بين المريخ والمشت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اجسام فضائية تتكون من السليكون والحد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ذنب هال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ظهر كل </w:t>
            </w:r>
            <w:r>
              <w:rPr>
                <w:i/>
                <w:iCs/>
                <w:sz w:val="28"/>
                <w:szCs w:val="28"/>
                <w:lang w:eastAsia="en-US"/>
              </w:rPr>
              <w:t>7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جسام صلبة تسقط على الارض والكواكب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حجام الاجرام السم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قدار الضغط الجوي على سطح النج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درجة حرارة اسطح النج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كو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كون الكو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تب الكواكب حسب قربها من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واب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كوي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ذ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مذنبات ومتى يظ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قارن بين الشهب والنيازك</w:t>
            </w:r>
          </w:p>
        </w:tc>
      </w:tr>
      <w:tr>
        <w:trPr>
          <w:trHeight w:val="629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547"/>
        <w:gridCol w:w="100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ارض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جرام السم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مجرة درب التب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مجموعة الشمس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ترتيب الارض بين الكوا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بعد الارض عن الشمس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ناتج دوران الارض حول محور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ناتج دوران الارض حول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سبب ميلان محور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قدار ميلان محو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ميلان محور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زمن دوران الارض حول المج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قدار مساحة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شكل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قارن بين قطرالارض الاستوائي والقطب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زمن دوران الاقمار الصناعية والطائرات حول الارض 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رتتيب الارض بين الكواكب الثال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عد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48.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يون 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تج تعاقب الليل والن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تج الفصول الاربعة في زمن قدره </w:t>
            </w:r>
            <w:r>
              <w:rPr>
                <w:i/>
                <w:iCs/>
                <w:sz w:val="28"/>
                <w:szCs w:val="28"/>
                <w:lang w:eastAsia="en-US"/>
              </w:rPr>
              <w:t>36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تيجة جذب القمر ل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23.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وث الفصول الاربع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2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5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ليون كم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به كرو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فلط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توائ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275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 الاستوائي </w:t>
            </w:r>
            <w:r>
              <w:rPr>
                <w:i/>
                <w:iCs/>
                <w:sz w:val="28"/>
                <w:szCs w:val="28"/>
                <w:lang w:eastAsia="en-US"/>
              </w:rPr>
              <w:t>42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طبي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271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قمار الصناع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9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ئرا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مين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ترتيب الارض بين الكوا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تبعد الارض عن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اتج دوران الارض حول محور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اتج دوران الارض حول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ميلان محور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قدار ميلان محور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ميلان محور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زمن دوران الارض حول المج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قدار مساحة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شكل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قطر الارض الاستوائي والقط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187"/>
        <w:gridCol w:w="1260"/>
        <w:gridCol w:w="1368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/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قمر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ترتيب الارض بين الكوا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شكل الارض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اتج دوران الارض حول محوره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حركات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سبب مواجهة القم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ارض يوجه واحد دائ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دة دوران القمر ح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سطح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وجود العديد من الفجو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ضخمة على سطح القم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كثرة سقوط النياز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قمر من حيث الاضاء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عدم روئية القمر في الن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فوائد دورة القمر المنتظ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فوائد تحديد مواق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جرام السماوية 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ركة حول الارض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ل محور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 يتحرك في محوره من الغرب الى الش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تجاه واح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2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وم و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اع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بارة عن ارض قاحلة لاحياة فيها ولا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نتيجة سقوط النيازك الضخمة على سطح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القمر ليس له غلاف جوي يحميه من النياز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مر جسم معتم لايشع الضوء من ذاته وانما يعكس ضوء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ضوء الشمس يحجب رؤية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معرفة التقويم الهجر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داية الاشهر العر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يد اوقات الصلا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حديد اتجاه القب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حركات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سبب مواجه القمر للارض بوجه واح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مدة دوران القمر حول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سطح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وجود العديد من الفجوات على سطح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كثرة سقوط النيازك على سطح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قمر من اضاءت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عدم روئية القمر في الن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فوائد دورة القمر المنتظ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فوائد تحديد مواقع الاجرام السم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768"/>
        <w:gridCol w:w="930"/>
        <w:gridCol w:w="1728"/>
        <w:gridCol w:w="1460"/>
        <w:gridCol w:w="288"/>
        <w:gridCol w:w="875"/>
        <w:gridCol w:w="1847"/>
      </w:tblGrid>
      <w:tr>
        <w:trPr>
          <w:trHeight w:val="35" w:hRule="atLeast"/>
        </w:trPr>
        <w:tc>
          <w:tcPr>
            <w:tcW w:w="167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69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2/3/1426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 </w:t>
            </w:r>
          </w:p>
        </w:tc>
      </w:tr>
      <w:tr>
        <w:trPr>
          <w:trHeight w:val="315" w:hRule="atLeast"/>
        </w:trPr>
        <w:tc>
          <w:tcPr>
            <w:tcW w:w="105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غلفة الارض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غلاف الجوي</w:t>
            </w:r>
          </w:p>
        </w:tc>
      </w:tr>
      <w:tr>
        <w:trPr>
          <w:trHeight w:val="1461" w:hRule="atLeast"/>
        </w:trPr>
        <w:tc>
          <w:tcPr>
            <w:tcW w:w="105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حركة للقمر وماه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مدة دوران القمر حول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سقوط النيازك على سطح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991" w:hRule="atLeast"/>
        </w:trPr>
        <w:tc>
          <w:tcPr>
            <w:tcW w:w="34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اغلفة المكونة ل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الغازات المكونة للغلا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سبة الغازات المكو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غلاف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ية الغلاف الج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بقاء الغلاف الجوي ح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ضاؤل كثافة الهو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الابتعاد عن سطح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بط بين كثافة الهواء وتغي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ضغ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نخفاض الضغط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 الارتفاع ع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بقاء تركيب الهواء متجانسا 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لاف الجوي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لاف الصخ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لاف المائي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لاف الحي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يتروجين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كسجين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ج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اني اكسيد الكرب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خار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يدروجين الهيل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N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=78% </w:t>
            </w:r>
            <w:r>
              <w:rPr>
                <w:i/>
                <w:iCs/>
                <w:sz w:val="28"/>
                <w:szCs w:val="28"/>
                <w:lang w:eastAsia="en-US"/>
              </w:rPr>
              <w:t>O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=21% </w:t>
            </w:r>
            <w:r>
              <w:rPr>
                <w:i/>
                <w:iCs/>
                <w:sz w:val="28"/>
                <w:szCs w:val="28"/>
                <w:lang w:eastAsia="en-US"/>
              </w:rPr>
              <w:t>He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 </w:t>
            </w:r>
            <w:r>
              <w:rPr>
                <w:i/>
                <w:iCs/>
                <w:sz w:val="28"/>
                <w:szCs w:val="28"/>
                <w:lang w:eastAsia="en-US"/>
              </w:rPr>
              <w:t>Ar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=9%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CO2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=0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.%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ازات اخر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0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.%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فر الحماية للكائنات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نفس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يط الذي يعيش فيه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سبب الجاذبية ل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ان الجاذبية تقل كلما ارتفعنا عن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قلت كثافة الهواء نقص الضغط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ان كثافة وثقل الهواء تقل كلما ارتفعنا عن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سبب حركة الرياح وبخار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 اغلفة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الغازات المكونة للغلاف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نسبة الغازات المكونة للغلاف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غلاف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بقاء الغلاف الجوي حول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ضاؤل كثافة الهواء بالابتعاد عن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كثافة الهواء وتغير الضغ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نخفاض الضغط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 الارتفاع ع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بقاء تركيب الهواء متجانسا </w:t>
            </w:r>
          </w:p>
        </w:tc>
      </w:tr>
      <w:tr>
        <w:trPr>
          <w:trHeight w:val="26" w:hRule="atLeast"/>
        </w:trPr>
        <w:tc>
          <w:tcPr>
            <w:tcW w:w="105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06"/>
        <w:gridCol w:w="814"/>
        <w:gridCol w:w="1260"/>
        <w:gridCol w:w="1800"/>
        <w:gridCol w:w="1141"/>
        <w:gridCol w:w="1847"/>
      </w:tblGrid>
      <w:tr>
        <w:trPr>
          <w:trHeight w:val="35" w:hRule="atLeast"/>
        </w:trPr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5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4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بقات الغلاف الجو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غلفة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اغلفة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غازات التي تكون الغلاف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ماهمية الغلاف الجوي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74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967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طبقات الغلاف الج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رتفاع طبقة الجوالسف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صعوبة التنفس بعد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 طبقة الجو العل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سمك طبقة الجو العل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مميزات طبقة الجو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الطيران في طبقة الجو 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طبقة الاز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ارتفاع طبقة الجو الايو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ميزات طبقة الجو الايو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ارتفاع حرارة الج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يو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أين غازات الجوالايو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انعكاس موجات ارسا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ذاعي من طبقة الجو الايو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ميزات طبقة الج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خارج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ية الجو الخارجي</w:t>
            </w:r>
          </w:p>
        </w:tc>
        <w:tc>
          <w:tcPr>
            <w:tcW w:w="3874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قة الجو السفلي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قة الجو 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قة الجو الايوني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قة الجو الخاج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وتصل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قة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قع بعد طبقة الجو السفلي مباش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كها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9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ختفي فيها السح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توي علىطبقةالاز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ها خالية من السجب وتقلبات الطق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قلل من وصول الاشعة الفوق بنفس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كها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5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زداد فيها درجة الحرارة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10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قلة الغازات التي تعكس اشعة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ارتفاع درجة حرار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حتوي على غازات متأي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متد عشرات الكيلو مترات في الفض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كان مناسب للاقمار الصناعية  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 طبقات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رتفاع طبقة الجو السف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صعوبة النتفس بعد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موقع  طبقة الجو 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سمك طبقة الجو 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مميزات طبقة الجو 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الطيران في طبقة الجو 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طبقة الاوز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ارتفاع طلقة الجو 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مميزات طبقة الجو الايو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رتفاع حرارة الج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أين غازات الجو الاي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تاين موجات الارسال في طبقة الجو الايو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مميزات الجو الخار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ية طبقة الجو الخارجي</w:t>
            </w:r>
          </w:p>
        </w:tc>
      </w:tr>
      <w:tr>
        <w:trPr>
          <w:trHeight w:val="450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0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827"/>
        <w:gridCol w:w="172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57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غلاف المائي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حيوي</w:t>
            </w:r>
          </w:p>
        </w:tc>
      </w:tr>
      <w:tr>
        <w:trPr>
          <w:trHeight w:val="1461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غلاف الجوي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 </w:t>
            </w:r>
            <w:r>
              <w:rPr>
                <w:rtl w:val="true"/>
                <w:lang w:eastAsia="en-US"/>
              </w:rPr>
              <w:t>سم طبقات الارض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ميزات طبقة الجو السفل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لو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يون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ارجي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رتفاع درجة حرارة الجو الايو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452" w:hRule="atLeast"/>
        </w:trPr>
        <w:tc>
          <w:tcPr>
            <w:tcW w:w="34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7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 يعدد صور الماء في الطبيعة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اماكن المياه السائ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اماكن المياه الصلب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اماكن المياه الغاز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سبة المياه على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دورة الماء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كمية المياه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صفي الكر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عوامل تكون التيا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ح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اعمق نقطة في قا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حي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موقع خندق ماريان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رصيف الق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فرق بين تركيب قش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ارات والمحيطات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سائل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لج صلب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خار 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يطات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حار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نهار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حي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 قطبي الارض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الي الجبال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تل الجلي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حب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يوم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خار الماء في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حوالي </w:t>
            </w:r>
            <w:r>
              <w:rPr>
                <w:lang w:eastAsia="en-US"/>
              </w:rPr>
              <w:t>71</w:t>
            </w:r>
            <w:r>
              <w:rPr>
                <w:rtl w:val="true"/>
                <w:lang w:eastAsia="en-US"/>
              </w:rPr>
              <w:t xml:space="preserve"> %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خار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حب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مطار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صف الكرة الاضية الجنوبي يحتوي مياه اك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زيع المياه في نصفي الكرة الارضية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ثافة المياه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الملوحة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مى خندق ماريانا ويصل عمقها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جد في المحيط الهاد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اجزاء من القشرة الارضية التي تغطيها مياه المحيط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متد 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القارات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ليكات الالومن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=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يطات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ليكات الماغنيسيوم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دد صور الماء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ماكن المياه السائ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ماكن المياه الصل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ماكن المياه الغاز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نسبة المياه على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دورة الماء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كمية المياه في نصفي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عوامل تكون التيارات البح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اعمق نقطة في المحي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وجد خند ماريا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رصيف الق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ن تركيب قشرة الارض وقشرة القارات</w:t>
            </w:r>
          </w:p>
        </w:tc>
      </w:tr>
      <w:tr>
        <w:trPr>
          <w:trHeight w:val="272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rtl w:val="true"/>
                <w:lang w:eastAsia="en-US"/>
              </w:rPr>
              <w:t>الواجب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  <w:lang w:eastAsia="en-US"/>
              </w:rPr>
              <w:t>المنزلي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غلاف الصخري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مائي والحي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صور الماء في الطبيع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وجد الماء الصل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ائ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غاز على الارض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عوامل تكون التيارات البح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عُرف الغلاف الصخ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مكونات الغلاف الصخ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هتمام الانسان بدرا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غلاف الصخ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عدم اعتماد العلماء ع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فرلمعرفة با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اعمق حفرة حفرها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قشرة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بط بين درجة الحرارة وعم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بط بين الضغط وعمق باط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وسائل دراسة باطن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خ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معادن الموجودة في القارات والجزر والبح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ة وجد فيه المعادن الثمي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ذه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فض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ف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 الحفريتعرف على مكونات القشرة ولايتعرف على مكونات الاعم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ج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ئر نفط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 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زاد العمق زادت درجة الحرارة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زاد العمق زاد الضغط الجوي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يزيد الضغط </w:t>
            </w:r>
            <w:r>
              <w:rPr>
                <w:i/>
                <w:iCs/>
                <w:sz w:val="28"/>
                <w:szCs w:val="28"/>
                <w:lang w:eastAsia="en-US"/>
              </w:rPr>
              <w:t>3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ض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اسة عاملي الضغط والحرارةعلى الموا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اسة المواد الناتجة من با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تعانة بالاجهزة العل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غلاف الصخ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غلاف الصخ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همام الانسان بدراسة الغلاف الصخ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عدم اعتماد العلماء على الحفر لدراسة ب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عمق حفرة في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لعلاقة بين درجة الحرارة وعمق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لعلاقة بين الضغط وعمق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وسائل دراسة با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080"/>
        <w:gridCol w:w="274"/>
        <w:gridCol w:w="96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بقات الارض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هم طبقات الارض  والطرق التي استخدم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سان لدراسة هذه الطبقات ثم نتعرف على مميزات كل طبقة واهم الفروق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بينها ومميزات كل طبقة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92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طبقات الارض مرت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قشر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كونات القشر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توسط سماكة القش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توسط كثافة مواد القش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موقع الوشاح على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ذكر حالة المواد في الوش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قدر عمق الوش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قدار الضغط في الوش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لب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قسام لب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سمك اللب الخر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كثافة المواد في الل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جمود مواد اللب الداخلي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ش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وشاح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مد الكائنات الحية ب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خ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جبا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رب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ق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ع بعد طبقة القش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اد شبه جامدة تشبه العسل الكث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289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0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يون ض 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لي الوش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ب داخلي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ب خارج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ك اللب الخارج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22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ك اللب الداخل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27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=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م س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اخل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=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سبب الضغط الهائ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2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طبقات الارض مرتبة </w:t>
            </w:r>
          </w:p>
          <w:p>
            <w:pPr>
              <w:pStyle w:val="Heading3"/>
              <w:ind w:left="0" w:right="0" w:hanging="0"/>
              <w:jc w:val="left"/>
              <w:rPr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i w:val="false"/>
                <w:iCs w:val="false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قشر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قشر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سمك القشرة الا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متوسط كثافة مواد القش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موقع الوش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حالة المواد في الوش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مقدار عمق الوش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مقدار الضغط في الوش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موقع لب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قسام لب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سمك اللب الداخلي والخار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كثافة المواد في الل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جمود مواد اللب الداخلي </w:t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0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007"/>
        <w:gridCol w:w="1706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57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صخور النارية</w:t>
            </w:r>
          </w:p>
        </w:tc>
      </w:tr>
      <w:tr>
        <w:trPr>
          <w:trHeight w:val="1170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طبقات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طبقات الارض مرتبة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س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مااهمية القشرة الارض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س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كم سمك القشرة </w:t>
            </w:r>
            <w:r>
              <w:rPr>
                <w:i/>
                <w:i/>
                <w:iCs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وشاح </w:t>
            </w:r>
            <w:r>
              <w:rPr>
                <w:i/>
                <w:i/>
                <w:iCs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لب الخارجي و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61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جموعة صخور القشر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5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272" w:hRule="atLeast"/>
        </w:trPr>
        <w:tc>
          <w:tcPr>
            <w:tcW w:w="35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صخو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خواص التي تدر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صخور حسب نشأ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صل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صدر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ختلاف حجم وترك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بيبات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عوامل تصنيف الصخ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ا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سبب اختلاف حجم حبي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خور النا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صخو النار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سب حجم حبيبا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جسام طبيعية صلبة تتالف من عدة معاد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كيب المعدن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قساو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ثاف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كس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سي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خور ناري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خور رسوب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خو متحو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اد صخرية ذائبة تدعى الصهارة درجة حرارتها </w:t>
            </w:r>
            <w:r>
              <w:rPr>
                <w:i/>
                <w:iCs/>
                <w:sz w:val="28"/>
                <w:szCs w:val="28"/>
                <w:lang w:eastAsia="en-US"/>
              </w:rPr>
              <w:t>12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اتجة من الوشاح والل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المعادن الداخلة في تركيبها تختلف في نسبها وانواعها وحجم بلوراته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بيباته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الصخور الناتجة من تجمد صهير سليكاتي منبعث من با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نف الصخور النارية بالاعتماد ع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كيب المعدني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جم الحبي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سبب السعة التي تجمدت فيها الصهاره عند خروجها من با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خور نارية جوفي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راني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خور نارية بركاني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ازل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جر الخفاف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ص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خواص التي ندرسها في الص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صخور حسب نشأ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صل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صدر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ختلاف حجم وتركيب حبيبات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تي نصنف بها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سبب اختلاف حجم حبيبات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565"/>
        <w:gridCol w:w="2013"/>
        <w:gridCol w:w="1229"/>
        <w:gridCol w:w="790"/>
        <w:gridCol w:w="1193"/>
        <w:gridCol w:w="1769"/>
      </w:tblGrid>
      <w:tr>
        <w:trPr>
          <w:trHeight w:val="35" w:hRule="atLeast"/>
        </w:trPr>
        <w:tc>
          <w:tcPr>
            <w:tcW w:w="302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7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2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79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76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86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صخور الرسوبية</w:t>
            </w:r>
          </w:p>
        </w:tc>
      </w:tr>
      <w:tr>
        <w:trPr>
          <w:trHeight w:val="1170" w:hRule="atLeast"/>
        </w:trPr>
        <w:tc>
          <w:tcPr>
            <w:tcW w:w="10586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صخور النارية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عرف الص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خواص التي تدرس الصخور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خور النارية ومن اين تنشأ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86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مجموعة صخور القشرة الارضي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32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025" w:hRule="atLeast"/>
        </w:trPr>
        <w:tc>
          <w:tcPr>
            <w:tcW w:w="35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صخور الرسو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عوامل تكون الص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سو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تص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بماذا تمتاز الصخ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سو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حا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احا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دلولات احافير المرج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دلولات احافير الاسفن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دلولات احافير الفحم </w:t>
            </w:r>
          </w:p>
        </w:tc>
        <w:tc>
          <w:tcPr>
            <w:tcW w:w="4032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صخور تكونت نتيجة ترسب فتات الصخور الاخرى مع بقيا الكائنات في البحاراوعلى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غط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ص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تحام الفراغات بين الحبيبات المفك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متا ز بوجود الاحا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بقايا الحيوانية والنباتية التي عاشت على الارض وحفظت حفظا طبيعيا عبر الازمنة الجيولوجية وترسبت مع الرسوبات الاخرى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عطي معلومات عن البيئة التي تكونت فيها الصخور المجاورة لها 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مق المياه  درجة الملوح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نسبة الضو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درجة الحرا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اء المياه اوكدر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دل على المياه الصافية الداف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دل على المياه الصاف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دل على مستنقعات بها غابات </w:t>
            </w:r>
          </w:p>
        </w:tc>
        <w:tc>
          <w:tcPr>
            <w:tcW w:w="29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صخور الرسو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عوامل تكون الصخور الرسوب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ص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ماذا تمتاز الصخور الرسوب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احا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احا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مدلولات احافير المرج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دلولات احافي الاسفن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دلولات احافير الفحم </w:t>
            </w:r>
          </w:p>
        </w:tc>
      </w:tr>
      <w:tr>
        <w:trPr>
          <w:trHeight w:val="23" w:hRule="atLeast"/>
        </w:trPr>
        <w:tc>
          <w:tcPr>
            <w:tcW w:w="10586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27"/>
        <w:gridCol w:w="1886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صخور المتحولة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صخور الرسوبية  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صخور الرسوبي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اهي عوامل تكون الصخور الرسوبية وبماذا تمتاز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صخور الرسو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جموعة صخور القشرة الارضية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452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صخور المتحو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عوامل تكون الصخ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حو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صخو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تحو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طرق تحول الص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التحول الاقلي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تماس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صخور تكونت نتيجة تعرض الصخور الاخرى الى عاملي الضغط والحرارة التي غيرت من تركيبها الكيميائ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غط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س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ي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رخ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ول اقليمي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ول تما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حول التماس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حدث عند دخول الصهارة النارية وسط الصخور الرسو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حول الاقليم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حدث على نطاق واسع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صخور المتحو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عوامل تكون الصخور المتحو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صخو المتحو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طرق تحول الصخ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لفرق بين التحول الاقلي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تحول التماسي </w:t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6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618"/>
        <w:gridCol w:w="1068"/>
        <w:gridCol w:w="1272"/>
        <w:gridCol w:w="1706"/>
        <w:gridCol w:w="454"/>
        <w:gridCol w:w="781"/>
        <w:gridCol w:w="1847"/>
      </w:tblGrid>
      <w:tr>
        <w:trPr>
          <w:trHeight w:val="35" w:hRule="atLeast"/>
          <w:cantSplit w:val="true"/>
        </w:trPr>
        <w:tc>
          <w:tcPr>
            <w:tcW w:w="180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ت </w:t>
            </w:r>
          </w:p>
        </w:tc>
        <w:tc>
          <w:tcPr>
            <w:tcW w:w="2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</w:p>
        </w:tc>
        <w:tc>
          <w:tcPr>
            <w:tcW w:w="127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0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جات كوسيلة لدراسة باطن الارض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لموجات الزلزالية كوسيلة يستخدمها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العلماء في دراسة  باطن الارض وندرس كذلك الزلازل والبراكين </w:t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طباشير ملونة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26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ذكر انواع الموجات الزلزا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بط بين سرعة نفاذ الموج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كثافة  مواد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علاقة بين سر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وجات وازدياد العم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قدار التغير في 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ات بعد عمق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سر سبب التغير في 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ات بعد عمق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رتداد الموجات الثانوية عند 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ى سطح الارض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تسمية سطح عدم التوافق بسطح جوتنبر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اذا يحدث  لسرعة الموجات الاولية بعد سطح جوتنبر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كثافة سطح جوتنبرج 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موجات اولية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تنفذ في الاجسام الجامدة</w:t>
            </w:r>
          </w:p>
          <w:p>
            <w:pPr>
              <w:pStyle w:val="Heading2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موجات ثانوية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لاتنفذ في المواد الجامدة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موجات متأخرة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سري على سطح الارض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كلما زادت كثلفة المواد زادت سرعة الموجات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تزداد سرعة الموجات يازدياد عمق الارض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تغير من </w:t>
            </w:r>
            <w:r>
              <w:rPr>
                <w:sz w:val="28"/>
                <w:szCs w:val="28"/>
                <w:lang w:eastAsia="en-US"/>
              </w:rPr>
              <w:t>13</w:t>
            </w:r>
            <w:r>
              <w:rPr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sz w:val="28"/>
                <w:szCs w:val="28"/>
                <w:lang w:eastAsia="en-US"/>
              </w:rPr>
              <w:t>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م</w:t>
            </w:r>
            <w:r>
              <w:rPr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ث الى </w:t>
            </w:r>
            <w:r>
              <w:rPr>
                <w:sz w:val="28"/>
                <w:szCs w:val="28"/>
                <w:lang w:eastAsia="en-US"/>
              </w:rPr>
              <w:t>8</w:t>
            </w:r>
            <w:r>
              <w:rPr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م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ث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لان كثافة مادة جوف الارض تتغير من </w:t>
            </w:r>
            <w:r>
              <w:rPr>
                <w:sz w:val="28"/>
                <w:szCs w:val="28"/>
                <w:lang w:eastAsia="en-US"/>
              </w:rPr>
              <w:t>5.6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م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لى </w:t>
            </w:r>
            <w:r>
              <w:rPr>
                <w:sz w:val="28"/>
                <w:szCs w:val="28"/>
                <w:lang w:eastAsia="en-US"/>
              </w:rPr>
              <w:t>9</w:t>
            </w:r>
            <w:r>
              <w:rPr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sz w:val="28"/>
                <w:szCs w:val="28"/>
                <w:lang w:eastAsia="en-US"/>
              </w:rPr>
              <w:t>7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م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لان مادة جوف الارض تتغيرالى حالة شبه صلبة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لان المواد فيه غير متوافقة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زداد سرعة الموجات الاولية بعد سطح جوتبرج الى ان تصل الى مركز الاض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زداد حتى تصل الى </w:t>
            </w:r>
            <w:r>
              <w:rPr>
                <w:sz w:val="28"/>
                <w:szCs w:val="28"/>
                <w:lang w:eastAsia="en-US"/>
              </w:rPr>
              <w:t>11,7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موجات الزلزا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نفاذ الموجات وكثافة مواد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سرعة الموجات وازدياد العم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قدار الغير في سرعة الموجات بعد 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تغير سرعة الموجات بعد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تعير سرعة الموجات الثانوية بعد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تسمية سطح عدم التوافق بسطح جوتنبر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ذا يحدث لسرعة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ولية بعد سطح جوتنبر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قدار الغير في كثافة المواد قبل وبعد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</w:t>
            </w:r>
          </w:p>
        </w:tc>
      </w:tr>
      <w:tr>
        <w:trPr>
          <w:trHeight w:val="9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02"/>
        <w:gridCol w:w="718"/>
        <w:gridCol w:w="1620"/>
        <w:gridCol w:w="1346"/>
        <w:gridCol w:w="288"/>
        <w:gridCol w:w="947"/>
        <w:gridCol w:w="1847"/>
      </w:tblGrid>
      <w:tr>
        <w:trPr>
          <w:trHeight w:val="35" w:hRule="atLeast"/>
        </w:trPr>
        <w:tc>
          <w:tcPr>
            <w:tcW w:w="197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حد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7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تركيب طبقات الارض</w:t>
            </w:r>
          </w:p>
        </w:tc>
      </w:tr>
      <w:tr>
        <w:trPr>
          <w:trHeight w:val="1170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موجات كوسيلة لدراسة باطن الارض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موجات الزلز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لعلاقة بين كثافة مواد الارض وزيادة العمق وسرعة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ذا يحدث للموجات الاولية والثانوية قبل وبعد عمق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  </w:t>
            </w:r>
          </w:p>
        </w:tc>
      </w:tr>
      <w:tr>
        <w:trPr>
          <w:trHeight w:val="861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7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026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ن يذكر مكونات قشرة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طفو قشرة القارات فو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شرة المحيط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كثافة قشرة القارات اقل م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ثافة قشرة المحيط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مادة قشرة القا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كثافة قشرة القا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واد قشر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مادة قشر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كثافة مواد قشر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عدد العناصر التي تك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lang w:eastAsia="en-US"/>
              </w:rPr>
              <w:t>99%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 قشرة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واد طبقة الوش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مواد طبقة اللب الخارج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داخ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حالة مواد اللب الخر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داخلي</w:t>
            </w:r>
          </w:p>
        </w:tc>
        <w:tc>
          <w:tcPr>
            <w:tcW w:w="397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شرة علي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هي قشرة القا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شرة سف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هي قشرة المحيط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كثافة قشرة القارات اقل من قشرة كثاف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كون من صخور ومعادن خفيف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ليكات الالومنيوم والبوتا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مى السي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ي سليكون والومني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ركب من معادن ثقيل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ليكات المغنيسيوم والحد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مى السيم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ي سليكون ومغنيسي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عشرة معادن ف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ليك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غنيس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د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دي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يك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اد في اللب الداخلي سائلة </w:t>
            </w:r>
          </w:p>
        </w:tc>
        <w:tc>
          <w:tcPr>
            <w:tcW w:w="2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تتكون القشر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طفؤ قشرة القارات على قشر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كثافة قشرة القارات اقل من كثافة قشر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مادة قشرة القا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كثافة قشرة القا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تتركب قشرة القا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مادة قشر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كثافة قشر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عدد العناصر التي تك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شرة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عادن المكونة للوش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معادن اللب الخارج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عادن اللب الداخلي   </w:t>
            </w:r>
          </w:p>
        </w:tc>
      </w:tr>
      <w:tr>
        <w:trPr>
          <w:trHeight w:val="23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812"/>
        <w:gridCol w:w="1620"/>
        <w:gridCol w:w="1346"/>
        <w:gridCol w:w="360"/>
        <w:gridCol w:w="875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لاثاء </w:t>
            </w:r>
          </w:p>
        </w:tc>
        <w:tc>
          <w:tcPr>
            <w:tcW w:w="233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زلازل</w:t>
            </w:r>
          </w:p>
        </w:tc>
      </w:tr>
      <w:tr>
        <w:trPr>
          <w:trHeight w:val="1170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سنا في الحصة الماضية تركيب طبقات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قشرة الارضية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اذا نسمي قشرة القارات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المحيط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عادن التي تتكون منها قشرة القارا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3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025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آية على حدوث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الزلزا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لائل حدوث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نواع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تاثيرالزلازل على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لاثار الجيولوجية للزلاز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قياس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طريقة رصد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موجات الزلزا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موجات النووية </w:t>
            </w:r>
          </w:p>
        </w:tc>
        <w:tc>
          <w:tcPr>
            <w:tcW w:w="413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ا زلزات الارض زلزاله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هتزاز قشرة الارض في مكان 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صول مد بحر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غير مفاجئ للضغط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اقط امطار غزي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دوث فيض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سماع صوت رهي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صرف غيرعادي للحيوا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لازل بسيط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زلازل ق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هيار المبان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شقق الطرق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فجار انابيب المياه والنفط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قطع اسلاك الكهرب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دلاع حرائ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هيارات صخر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زلاقات ارض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ولد شقوق طو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فريغ مياه الانه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ولد امواج بحرية عات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ياس الشدة الزلزالي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ياس ميركا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درج من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ياس المقدارالزلزالي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ياس مقياس ريختر يتدرج من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م قياس الموجات الاولية ثم الثانوية لان الاولية اسر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ات النووية تنتج نوع واحد من الموجات هي الموجات الاولية ذات السرعة العالية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آية على حدوث الزلاز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زلز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دلائل حدوث الزلز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نواع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تاثر الزلازل على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اثار الجولوجية ل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طرق قياس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تم رصد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ن الموجات الزلزا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نووية  </w:t>
            </w:r>
          </w:p>
        </w:tc>
      </w:tr>
      <w:tr>
        <w:trPr>
          <w:trHeight w:val="631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لاز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4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63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72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423"/>
        <w:gridCol w:w="1080"/>
        <w:gridCol w:w="1438"/>
        <w:gridCol w:w="1346"/>
        <w:gridCol w:w="454"/>
        <w:gridCol w:w="781"/>
        <w:gridCol w:w="1847"/>
      </w:tblGrid>
      <w:tr>
        <w:trPr>
          <w:trHeight w:val="35" w:hRule="atLeast"/>
        </w:trPr>
        <w:tc>
          <w:tcPr>
            <w:tcW w:w="235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بعاء </w:t>
            </w:r>
          </w:p>
        </w:tc>
        <w:tc>
          <w:tcPr>
            <w:tcW w:w="250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43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براكي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72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لزلزا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ثار الزلازل على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طرق قياس الزلازل </w:t>
            </w:r>
          </w:p>
        </w:tc>
      </w:tr>
      <w:tr>
        <w:trPr>
          <w:trHeight w:val="861" w:hRule="atLeast"/>
        </w:trPr>
        <w:tc>
          <w:tcPr>
            <w:tcW w:w="1072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لم عن البراكين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31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31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برك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درجة حرارة الموا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بعثة من البرك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مخرجات البرك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القنابل الركا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بط بين حدوث القنابل البركا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حالة المواد في جوف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كيف تصعد الصهارة ا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طح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صف المظهر العام للبرك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ثار البركان الض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ثار البركان الناف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31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 شق في صخور القشرة الارضية تنبعث من فوهته حمما ملته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2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اب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مم او الصها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ازات بركان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C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غاز اول اكسيد الكبريت وكبريتيد الهيدروجين والتيترو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ماد البركاني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نابل البرك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صهارة متطايرة بفعل قوة الانفجار تسقط على مسافات بعيدة من الفوه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ليل على ان جوف الارض يتكون من مواد منصه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عد بفعل تاثير عدة عوامل منه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غط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ضغط الض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ضغط الغازات والابخرة المحصو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بارة عن جبل مخروطي الشكل يتكون من قمة البركا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وهه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فتحات جان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تك بالن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دمير العمر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غيير معالم الطبيع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ضطراب المناخ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اد البركانية مفيدة للزراع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ياه الحاره تستخدم للعلاج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تاج الطاق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وهات تكون بحير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ناء ارضي شاسع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تاج مواد مفيدة مثل الكبريت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برك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درجة حرارة المواد المنبعثة من البرك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خرجات البرك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قنابل البرك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حدوث القنابل البركانية والمواد في جوف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صعد الصه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مظهر العام للبرك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ثار البركان الض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ثار البركان النافهة </w:t>
            </w:r>
          </w:p>
        </w:tc>
      </w:tr>
      <w:tr>
        <w:trPr>
          <w:trHeight w:val="92" w:hRule="atLeast"/>
        </w:trPr>
        <w:tc>
          <w:tcPr>
            <w:tcW w:w="1072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70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57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84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921" w:hRule="atLeast"/>
        </w:trPr>
        <w:tc>
          <w:tcPr>
            <w:tcW w:w="384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rtl w:val="true"/>
          <w:lang w:eastAsia="en-US"/>
        </w:rPr>
        <w:t xml:space="preserve"> </w:t>
      </w:r>
    </w:p>
    <w:p>
      <w:pPr>
        <w:pStyle w:val="Normal"/>
        <w:jc w:val="center"/>
        <w:rPr>
          <w:i/>
          <w:i/>
          <w:iCs/>
          <w:sz w:val="36"/>
          <w:szCs w:val="36"/>
          <w:lang w:eastAsia="en-US"/>
        </w:rPr>
      </w:pPr>
      <w:r>
        <w:rPr>
          <w:i/>
          <w:iCs/>
          <w:sz w:val="36"/>
          <w:szCs w:val="36"/>
          <w:rtl w:val="true"/>
          <w:lang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12"/>
        </w:tabs>
        <w:ind w:left="912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260"/>
        </w:tabs>
        <w:ind w:left="1260" w:hanging="360"/>
      </w:pPr>
      <w:rPr/>
    </w:lvl>
    <w:lvl w:ilvl="1">
      <w:start w:val="1"/>
      <w:numFmt w:val="arabicAlpha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984"/>
        </w:tabs>
        <w:ind w:left="984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05"/>
        </w:tabs>
        <w:ind w:left="705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128"/>
        </w:tabs>
        <w:ind w:left="1128" w:hanging="360"/>
      </w:pPr>
      <w:rPr/>
    </w:lvl>
    <w:lvl w:ilvl="1">
      <w:start w:val="1"/>
      <w:numFmt w:val="arabicAlpha"/>
      <w:lvlText w:val="%2)"/>
      <w:lvlJc w:val="left"/>
      <w:pPr>
        <w:tabs>
          <w:tab w:val="num" w:pos="1848"/>
        </w:tabs>
        <w:ind w:left="18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68"/>
        </w:tabs>
        <w:ind w:left="2568" w:hanging="180"/>
      </w:pPr>
    </w:lvl>
    <w:lvl w:ilvl="3">
      <w:start w:val="1"/>
      <w:numFmt w:val="decimal"/>
      <w:lvlText w:val="%4."/>
      <w:lvlJc w:val="left"/>
      <w:pPr>
        <w:tabs>
          <w:tab w:val="num" w:pos="3288"/>
        </w:tabs>
        <w:ind w:left="3288" w:hanging="360"/>
      </w:pPr>
    </w:lvl>
    <w:lvl w:ilvl="4">
      <w:start w:val="1"/>
      <w:numFmt w:val="lowerLetter"/>
      <w:lvlText w:val="%5."/>
      <w:lvlJc w:val="left"/>
      <w:pPr>
        <w:tabs>
          <w:tab w:val="num" w:pos="4008"/>
        </w:tabs>
        <w:ind w:left="4008" w:hanging="360"/>
      </w:pPr>
    </w:lvl>
    <w:lvl w:ilvl="5">
      <w:start w:val="1"/>
      <w:numFmt w:val="lowerRoman"/>
      <w:lvlText w:val="%6."/>
      <w:lvlJc w:val="right"/>
      <w:pPr>
        <w:tabs>
          <w:tab w:val="num" w:pos="4728"/>
        </w:tabs>
        <w:ind w:left="4728" w:hanging="180"/>
      </w:pPr>
    </w:lvl>
    <w:lvl w:ilvl="6">
      <w:start w:val="1"/>
      <w:numFmt w:val="decimal"/>
      <w:lvlText w:val="%7."/>
      <w:lvlJc w:val="left"/>
      <w:pPr>
        <w:tabs>
          <w:tab w:val="num" w:pos="5448"/>
        </w:tabs>
        <w:ind w:left="5448" w:hanging="360"/>
      </w:pPr>
    </w:lvl>
    <w:lvl w:ilvl="7">
      <w:start w:val="1"/>
      <w:numFmt w:val="lowerLetter"/>
      <w:lvlText w:val="%8."/>
      <w:lvlJc w:val="left"/>
      <w:pPr>
        <w:tabs>
          <w:tab w:val="num" w:pos="6168"/>
        </w:tabs>
        <w:ind w:left="6168" w:hanging="360"/>
      </w:pPr>
    </w:lvl>
    <w:lvl w:ilvl="8">
      <w:start w:val="1"/>
      <w:numFmt w:val="lowerRoman"/>
      <w:lvlText w:val="%9."/>
      <w:lvlJc w:val="right"/>
      <w:pPr>
        <w:tabs>
          <w:tab w:val="num" w:pos="6888"/>
        </w:tabs>
        <w:ind w:left="6888" w:hanging="180"/>
      </w:p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i/>
      <w:iCs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i/>
      <w:i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left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i/>
      <w:i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ind w:left="0" w:right="0" w:hanging="0"/>
      <w:jc w:val="left"/>
    </w:pPr>
    <w:rPr>
      <w:i/>
      <w:iCs/>
      <w:sz w:val="28"/>
      <w:szCs w:val="28"/>
    </w:rPr>
  </w:style>
  <w:style w:type="paragraph" w:styleId="Style7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578;&#1581;&#1590;&#1610;&#1585;%203&#1605;%20%20&#1601;1+&#1601;2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9:36:00Z</dcterms:created>
  <dc:creator>الاستاذ / ابو رائد </dc:creator>
  <dc:description>لاتنسونا من دعوتكم ( تقبل الله منا ومنكم ) </dc:description>
  <cp:keywords/>
  <dc:language>en-US</dc:language>
  <cp:lastModifiedBy>bhe</cp:lastModifiedBy>
  <cp:lastPrinted>2005-10-17T01:29:00Z</cp:lastPrinted>
  <dcterms:modified xsi:type="dcterms:W3CDTF">2005-10-16T22:36:00Z</dcterms:modified>
  <cp:revision>282</cp:revision>
  <dc:subject>تحضير مادة العلوم</dc:subject>
  <dc:title> الثاني متوسط </dc:title>
</cp:coreProperties>
</file>